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Click Here to close! (Alt-F3)              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will zoom the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1 FOR HELP AND THE ONLINE RPLMAN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Set-Up S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IDE stands for System RPL Intergrated Development Enviroment. S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urred from a total disgust with compiling programs for the HP48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grams. In response, I decided to write SRIDE. SR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mple_ for me to use, because I wrote it. You might find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at's why this is called a _beta_ issue. If you think it stinks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y and what I need to do to improve SRIDE and you quite possi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happen in a brief period of time. Don't be silent, I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s. This is my first publicly released piece of softwar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o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 Disclaim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or you to enjoy, but I can not protec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ing your HP48, computer, or yourself. SRIDE has been releas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m, and should not cause any adverse effects. I do not warr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ppening, though. SysRPL is difficult to learn, and you _will_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 and you _will_ loose memory! So BACKUP!! I can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of the effects of S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e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RIDE useful, great! Copy it, keep it, give it awa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! This program is dedicated to the PUBLIC DOMAIN, meaning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I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IDE is a big dumb text editor with a bunch of programs it ca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. That's all there is. To configure SRIDE, we need to tell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eep those programs. Press Alt-Space to get the System Menu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� Menu (for obvious reasons). Read the About option later, ok?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tup (by pressing S, or using the mouse). Now we can do the �|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Setup|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: Type in the _full_ pathname of where the SRID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: Where do you want to put your source code?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full_ path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Where do you want to put your Binary (HP48) files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Setup|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programs that HP provides to produce compiled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They are _required_ because that is what SRID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ompiled programs. Type in the _full_ pathname of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, including their name and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 C:\hp48\tools\rpl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ull pathname of your kermit program, like bef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so edit MSKERMIT.INI (found in your kermit directo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ort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X is the number of the com port where the HP48 is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is MSKERMIT.INI file to the SRIDE working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Setup|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where you can define the entry fil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ading an HP program using SLOAD.EXE. They should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lank, so if you only have one entry file, write it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ne. Will be fixed in the full release version. Include _fu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Setup|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hould be already filled in. They define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RID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ave your configuration to SRIDE.CFG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known bug is that you _can not_ leave a help file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esktop, Exit SRIDE, or run anything in the Run or HP48 menu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help and cl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R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file GV.S from the SRIDE working directory. You'll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because SRIDE will automatically go to where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aturn files were in the �|Setup|Directori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ug your HP48 into a com port. Set flag -36. Put the HP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configured the hp48 for BINARY and WIRE. Rememb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SKERMIT.INI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F9, or select Run|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RIDE will: a) Compile using RPL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) Assemble using S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) Write a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) Load using S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) Ship the Binary to the hp48 using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) Run a Parameter Program (if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|Paramet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) Run the compiled program on the hp48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al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version. That means that I got tired of progra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wanted others to see my work, even if it is incomp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ally stinks, and some features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I ask you to contact me at one of four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72064.64 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BBS          bdixon (you can telnet to hpcvbbs.c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ail   72064.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Brad 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5 Dean Way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wrenceville, GA 3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appreciate some feedback, even if i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or Su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X-Refs i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 The Tub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zation correction (Is it DoOpenIO or DOOPE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 Am Working On It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teractive _quick_ debugging (Seen Turbo Pascal/C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planned for SRIDE v1, full version. Your contrab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r break it, so email me with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Brad Dixon, and I wrote SRIDE using Turbo Pascal 6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 Yes, Pascal. It's not just a teaching language any mor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one with a combination of Turbo Vision, and Shazam 2. Sh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de generator which allows easy prototyping and TV design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stuff: I am a high school senior who will be attending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 the Fall of 1993. I am majoring in computer engineering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'ing (are you listening HP?). My other hobby is Trom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desire to fund my cash flow (you try paying for two P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!) you are welcome to send great sums of cash. I'm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my breath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Geiter and Dave Holcombe -- fellow HP48 nuts and Alpha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se)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Sanker -- Sysop of the H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Stein -- Creator of Shaz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