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GROBHP by FLAHP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v2.2 dec 93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ake grobs on your PC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tter programs for making very easily your GRO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. With GROBHP you can make ordinaly GROBS (black&amp;whit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4COLORS'GR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run : GROBHP_F : texte en FRANCAIS , c'est l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BHP   : text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s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write the name of the .PCX file or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write the name of the .HP file (ENTER if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ress 'Y' if you want to make a 4COLORS'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2nd page (the pic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ith the left button of the mouse , sel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you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ith the right button , select a grob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of the screen oh your HP48 (131*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if your have selected a good size , see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-&gt;??? , y-&gt;??? , size ????k (this value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picture in ASCII format) , the press 'Y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?????.HP on your HP . To receive this file on your HP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more as the double of the picture'size on your HP.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t , it will take only the al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PUNK.HP = 6K -&gt; you needs mem&gt;12K -&gt; on you HP, PUNK.HP =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because the file is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picture on your HP , use SCROLL.MAX (ordinaly grob) or SCROL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COLORS'grobs) , this 2 progs work on all HP48 (SX&amp;GX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 many examples of 4COLORS'grobs , PUNK .... TISH2 and PUNK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GROBH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nteresting pictures ,please put them on comp.sys.hp48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sources.hp48 and all server in the worl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ROBHP_? needs FONT.COM and EGAVGA.BG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questions : e-mail   pigallio@essi.cerisi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