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P 48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Chieh Ch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is a program for the Hewlett Packard 48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It is a program that allows you to find a value of 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hat satisfies a goal after factorial. It could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verse of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(N + 1)! &lt; 689 -- Finding N for this equ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. Just sit down, get a scratch paper and pencil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ues. But what about a really complicated equation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ial will make it easy to find N. Just enter the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and Factorial will tell you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     Level 1     ---&gt;   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   goal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(N + 1)! &lt; 689, the equation is 'N+1' and the goal is 6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- About scre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 - Program to evalute the equation and the goal to ge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Q   - Data variable containning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GOAL - Data variable containning the value of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- Data variable containning the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o put all the files in facto in its own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ll the data variables first so they won't clutter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load all the programs. With the programs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ould access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 as Freeware. You may use it and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free of charge. But you can not release the program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orm without the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to be hold resposible for this softwar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ter or modify the source file and the document in any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questions, suggestions, corrections, or even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eh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914 Flor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rance CA. 9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310) 715-6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[73500,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gypsy@oread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