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im 2.61 SHORT DESCRIPTION AND MANUAL 12/17/91 (c) Per St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ffers from the previous (2.3, 2.5, 2.51, 2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less transmission line for AC analysis at a single freq. point.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s CV(node) and CI(branch) that fetch the voltage/cu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ode/branch in the previous solution point. CV = Control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other sources to define any functional dependen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/current in the circuit. Note that there is a delay of 't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'iterdc' for iterative dc solving to be used with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examples of circuit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2.51, (and previous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-matrix for two-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ode for improved speed (dur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NODES GND error removed, BOTH NODES SAM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and previ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CD, y and z matrix two-ports can be used in DC analysis if al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real (i.e. the imaginary part 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-&gt;L converts array into list (for easier handling of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a simple circuit simulator called Csim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DC, AC and transient simulations and supplies the us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used. The method used is modified nodal analysi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an inductor or ideal voltage source require that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also specified together with the nodes. As soon as a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ingle analyses can be made with the 'dc', 'ac' or 'tran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ll subprograms return the result as a vector, whereas C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a plot in transient and AC analysis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to work correctly, the 'node' variable should be defined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r branch number) when plotting a result. Note also that th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in PLOTR) should be 0. Finally, if SYM (in MODES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 on how Csim work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code (creates the directory CSIM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irectory CSIM and enter the custom menu (the button marked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RG and VAR buttons on your 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[Csi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etup? Y  pres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Analysis? (D,A,T) press: 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Sweep 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art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ep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stop:1          press: &lt;backspc&gt; 5 &lt;enter&gt; i.e. :tstop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hich a time-domain plot is drawn (if you hav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viously have plotted, press [CLRSC] before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ON&gt; to exit the grap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ess 3 &lt;left-shft&gt; [node] &lt;enter&gt; and redo the above ([nod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in the custom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press the CST button, &lt;next&gt; [CIR] [CIR-&gt;] to see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n the custom menu of Csim (the custo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ssing the button marked CST on your HP48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riables and programs you need for using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- the simulator program. Runs setup (if requested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For ac, a single run directly from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fast solution in one freq-point. When choosin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ient analysis either tstep (time resolution) or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iven. If both are given tstep is used and 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- the StackView application, for easy check on compon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 (ON) to exit. You can also use the Interactive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 provides (see manual p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- the node or branch the value of which is wanted a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T the right value from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the picture y-axis (ac or tra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 - Clears the screen (simply the ERAS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  - a program that takes a vector from the stack and returns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ot a result that is a function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lution vector. To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&lt;&lt; node GET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-&gt; - takes a list of lists, such as the one used to stor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see also CIR, -&gt;CIR) and puts the lists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(inverse to -&gt;CIR). Usage: Press a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it description (e.g. CIR) and press CIR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IR - takes the circuit description used by Csim and puts it to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stored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   - when 'Setup' is run, the stack containing the circu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 as a list. To use again, recall CIR and run 'CIR-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 Contains a sample circuit as default. 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can be stored in a variable as a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lso ar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- single DC analysis. 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. Takes no argument from stack and returns a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- single AC analysis. Requires that setup is done (the mat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 and that 'w' is specified (rads/s angular freq).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rom stack and returns a solution vector. Not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! When A is chosen in Csim, the actual program stored by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acplot', which executes 'ac' and then 'outp'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utp' should take a vector from stack and return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&lt;&lt; node GET ABS &gt;&gt; would return the absolute value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(or branch current) that i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L  - converts an array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 - single transient analysis. Takes one time step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vector. The method used is trapezoidal rule. When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in Csim, the actual program stored by STEQ is 'tranB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ranTR'). These return the result vector and call 'outp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'outp' should take a vector from stack and retur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E.g. &lt;&lt; node GET &gt;&gt; would return the value of a nod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branch current) that is to be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 setup routine for the simulator. Creates and load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stores the stack as a list into CIR. Take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rom the stack as an argument (only component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re allowed on stack). Setup must be done once before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g, however, after that the matrices are ready to be use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 times. This should be remembered e.g. when calculating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thereafter starting a transient analys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results. In this case running Setup a second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the result vector. Setup also clears flag -3 (i.e.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), sets flag -17 and clears flag -18 (i.e. sets radian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angular frequency (2*pi*f) rad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conductance matrix. Contains all real valued entries,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elements the values of which do not have an s or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s-matrix. Contains all elements that have an s or jw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- constant valued complex matrix. Can be used in AC analy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ingle value of 'w' (angular frequency). Contain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Z, Y, z, y (See Section o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- numerical values of the sources as a vector.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every analys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st - the functions representing each source as a list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al values for 'W'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- specifies the method used in the tran analysis. If Eule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Euler ('tranBE') is used (faster but more inaccur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ler = 0 then the trapezoidal rule is used, whic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but slower ('tranTR' and 'tra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CV() or CI() are used in DC analysis, iterativ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order to obtain the correct solution. 'iterdc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is after setup has been done. Note that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circuits can actually be solved by it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ome linearization method must also be used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-Raphson algorithm. Giving good initial guesse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s and branch currents in the X vector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TO DESCRIBE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by which the components are entered is (NOTE!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ground node and its number is always 0 (zero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umval branch} - resistance [oh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umval}        - conductance [m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 node1 node2 numval}        - capacitance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node1 node2 numval branch} - inductance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 node2 complexnumval} - admitt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.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 node2 complexnumval} - impedance with a constant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,im) In DC analysis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eal (im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node1 node2 funcval}       - indep.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node1 node2 func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indep. voltage sour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node1 node2 branch}        - short circuit (the current is fe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). Can be used to defin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for depend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 in+ in- out+ out- out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deal opamp (out- should b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ranch returns the outpu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node1 l1node2 l2node1 l2node2 l1val l2val mval l1branch l2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ransformer i.e. two inductors (l1, l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tual inductance (mval). The valu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he four nodes, the value of l1, l2, 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H] and the branches of l1 and l2.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 are at l1node1 and l2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l1branch l2branch mval}    - mutual inductance of mval [H]. As M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to define e.g. three induc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ll have mutual inductance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define the 3 L:s and then 3 m: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een them. Note that m takes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:s. Make sure you specify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ctors the right way (the branch of 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1 to n2). Note also that 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onent, it merely states 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wo L:s that should be defin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tely. No checking is done that l1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2branch actually belong to L: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 node1 node2 node3 node4 llval Zo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ssless transmission line (to be used i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only) of length ll (in wave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ith the characteristic impedance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nodes 2 and 4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(equivalent pi-circui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 node1 node2 node3 node4 num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current source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onductance. The source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node3 to node4 and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 from node1 to 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node1 node2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voltage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voltage sour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3 and node4 (node3 being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). The controlling curren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1 and the current of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tched from branch2. Branch1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eviously defin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 node3 node4 numval branch1 bran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ame as r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1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t of a resistor or induc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urrent-controlled current source.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ort circuit between node1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 controlled current sour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which runs from node3 to node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ing current runs throug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ust not be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 node3 node4 numval branch} - same as a but does not defin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it between node1 and node2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must be a predefined branc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of a resistor or inductor)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 node1 node2 node3 node4 numval bra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tage-controlled voltag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through the source is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 node1p1 node2p1 node1p2 node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y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z node1p1 node2p1 node1p2 node2p2 z11 z12 z21 z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z-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 complex values (re,im). I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each entry must be real (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node1p1 node2p1 node1p2 node2p2 A B C 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 two-port with ABCD-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constant complex values (re,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C analysis each entry mus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m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(node)  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oltage of node. In code &lt;&lt; X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branch)                    - returns previously calculat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of branch. In code &lt;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nch GET &gt;&gt;, the same as C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nodes and branches are integer numbers. The grou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. All nodes and branches should have a uniqu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given in order e.g. nodes 0,1,2,3 and branches 4,5,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 DIRECTLY to the position in the matrices/vector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 would be the current through branch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is the voltage of node 1. To help remembering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.g. have a variable 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n1p1 n2p1 n1p2 n2p2 y11 y12 y21 y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o-port y, z and ABCD parameters are valid in DC analys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ENTRIES in the corresponding matrix a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onents form equivalent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3 4 100 5 6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2 3 4 100 5 6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 1 2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3 4 100 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 1 2 3 4 100 5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 1 2 0.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3 4 0.2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5 6 0.05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 1 2 3 4 0.1 0.2 0.05 5 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xample of usage for transien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your stack should 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'10*SIN(10*t)'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2 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 2 3 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3 0 10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RLC-circuit with nodes 1,2,3 (and ground)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4,5,6. The current through branch 4 is equ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deal voltage source E, the current through branch 5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ough the inductor L, and the current through branc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current through the resistor R. The values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LWAYS must be numerical) are 10 ohms, 1 henry and 0.01 fa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source has a time-dependent value (used in transient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ode' is set to 3 the voltage over the resistor R is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analysis. On the other hand, 'outp' could be written as &lt;&lt;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T SWAP 2 GET - &gt;&gt; to return the voltage between nodes 1 and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Note that sources (E,J) may have functional values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analysis requested! Time dependency fo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'w' dependency (angular freq) for AC). When running C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may ONLY contain component decla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ST button and then [View]. Now press ATTN (low-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Press [Csim], press &lt;enter&gt; on "Setup? Y", press D (or T),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C analysis (using A in Cs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2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1 0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'node' equal to 1 and write 'outp' equal to &lt;&lt; node GET ABS &gt;&gt;.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 on analysis and choose wstart 0 and wstop 10 (ymin = 0, ymax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AC analysis (using 'w' = 1 and 'ac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3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(0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 3 1 2 1 2 1 0.5 4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ft-shft w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s through the transformer are the 4'th and 5'th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ector. Here's an example involving a transistor for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parameters y11 = 0.001, y12 = -j0.0001, y21 = 0.1 and y22 = 0.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is at node 1, emitter at gnd (node 0) and collector at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0 1E3}       @ resistance of 1 k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1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1 2 (0,-1000)} @ capacitance of -j10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 1 0 2 0 1E-3 (0,-1E-4) 0.1 1E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2 GET ABS (returns |Uo/Jin| = 884.035 V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lossless transmission line we have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(analysis can be made at a single frequency point only, at which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Z 2 0 (75,-6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1 0 2 0 0.583 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c 1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25.2092, -34.5800) which is the input impedance (J = 1) of a l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ransmission line of the length 0.583 wavelengths (at som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haracteristic impedance of 50 ohms, terminated with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,-69)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1 0 1E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2 0 10 3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of node 2 (the 2'nd element in the result vec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V. The current through the controlled voltage source should be 0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h element in the result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ve DC solving of  circuits, consider thes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1 0 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J 0 2 'SQ(CV(1))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J 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1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2 0 'SQ(CV(1))'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ter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converges after only two iterations, bu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veral hundred to reach the exact solution ([[1] [1] [0]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). Good initial guesses may help, and also the use of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Raphson algorithm (see Vlach-Singhal; Computer Method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Design). Note that 'iterdc' should actually also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tep in transient analysis to avoid the delay when using 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mall signal model for a transistor (B-1 C-2 E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 1 3 1E3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 2 3 0.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 2 3 100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tage source used as an digital inverter; if the voltage of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2.5 volts, then the voltage of node 3 is 0 vol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olts (note that there is a delay of one 'tste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 3 0 'IFTE(CV(2)&gt;2.5,0,5)'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linear components as such would make solving the matrix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system a tedious process. It would also make the analys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error messages in this program. Note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 checking routines provided, so the user should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rcuit description. For any strange behaviour or fal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, please email me directly and explain w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- an error occurred in 'Setup' while Csim wa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ces. Check the circuit description a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first on stack. See also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ODE NO. - a negative number was given as a node number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ponen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SAME - a component was specified having two nodes tha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value. To override this, use a short-circuit (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OR BRANCH - a component with a value of zero was give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ch number was zero (which is reserved fo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 MUST EQUAL n4 IN T - you have entered a transmission line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des 2 and 4 not equal. This is not allow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pi-circuit to the transmission lin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{Cc} \=/ 0 IN DC - you have specified components with complex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avoid errors is to proceed systematically,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oose one reference node to be ground (GND) and set i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ign the rest of the nodes a number each, in numer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all the components that require a branch and assign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a number starting from the highest node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) The node and the branch numbers should follow eachother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 no 'gaps' in between (e.g. 0,1,2 are nodes and 3,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circuit description component by componen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should only contain component descriptions! Check you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cide what results you need and edit 'outp' if necessary. Als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de'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'Setup' once and start analyzing! Remember to run 'Setup'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your circuit or want to start from zero. Sometime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do is to edit your X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had trouble with the branch currents (the direc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more 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ponents (J,E,L etc.) the current is defined to b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the second node. Thus no matter which way you put your sourc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ranch current remains the same (i.e.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of the source) with respective to the source. In the sample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when the first node of E and L is the same, the curr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pposite. When the second node of E is the first node of 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 the situ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+  o-&gt;-( E )---o -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1,2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 Ind 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( J )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=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----&gt;-----o  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efined the other way around too, but in this case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-ports, the node number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   o-&gt;--|         |--&lt;-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   o----|_________|----o no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ion of the currents is always towards the two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remembered when defining e.g. ideal opamps,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two-ports with y- or z-parame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an't get the transient analysis to work properly unles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ntire setup first. If I do a transient plot, and then repeat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different results, unless I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unless you run setup, the transient analysi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t stopped (however, this time from the beginning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w beginning should match with the previous end.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, the transient analysis should always start from time=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solving this problem is an iter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uld be nice to be able to specify initial values for capac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. The X vector contains the starting values, and i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tup. However, nothing stops you from running a dc-analys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tran analysis without a setup in between, thereby giving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from the dc-analysis as beginning values for the tran analy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ector can also be manually edited. To do this, run setup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analysis?, which stops the program. Edit the X, and run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thout setup. The execution of setup can be avoided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n 'Y' at 'Setup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interested in any references you used, for algorithms f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lving, this is something I've never really looked into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is to look at a b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thods for Circuit Analysi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iri Vlach and Kilshore Singhal (Van Nostrand Reinhold Company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42-28108-0). Check out chapter 4 and 9. For transient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done by Laplace tranforms when working manu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 rule is pretty powerful. Also, for all the theor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m, I have written a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on Developing a Simple Circuit Simul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an email (ps-file format) to anybody interested upon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30 pages + 30 pages including this manual and the com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 takes 10208.5 bytes when loaded, and its checksum is #4541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not necessarily completely bug-free, so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for any strange behaviour. Note also that the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not necessarily stable for all values of time steps. Try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range or time step if this happens. If you get th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nalysis mode, this usually indicates that the compon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verted. This error can sometimes be avoided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 values 0...n and the branches the values n+1...m.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, please send me the circuit description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provide any further information on this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so some comments on its appearance, suggestions o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te that very little syntax checking is done (e.g. no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number checks!). I hope this short manual is suffici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me directly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er Stenius, Helsinki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perre@aplac.hut.fi or pstenius@otax.tky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