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 - a game for practis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I use a calculator, the more I feel the need do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n the head.  Therefore I wrote this program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easy and fun.  It's a little big, but that'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of hand and I implemented different levels of complexit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the number input routine has some left to wish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nter anything but a number or just empt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omes from a small dedicated handheld called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" I saw once that does approximate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download either this program or the "ASC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Store it under a "good" name and run it.  Chose between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',. `*' or `/'.  Then chose level 1 (easy), 2 (medium) or 3 (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pperas on the screen, and it is up to you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the head and enter it.  If you just press &lt;ENTER&gt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cheat...if you are asked "28*29=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o your calculator that you don't know i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 29 * &lt;ENTER&gt;" and the calc will think you did the right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k.Johansson@Nexus.Comm.SE          Henrik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unicator Nex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 - 751 08 Uppsala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