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980 S0/CompuServe Mail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-Feb-92  20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p48-sys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8 Feb 92 04:31:5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54157@cup.porta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Portal Syste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jthomas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hp48-sys-request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ROB listing object typ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P 48 OBJECT TYPE REMINDER 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gramming the HP 48, I frequently need to know the typ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object.  However, I rarely seem to have the owner's man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reference guide around -- and these both have in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reated a GROB (I call OBJGROB) which lists all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with their associated TYPE number.  Below are listing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B itself and a small program (called OBJVIEW) which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BJGROB, and return to the stack display by pressing AT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ICT contents are preserved.  If you use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also keep OBJGROB in your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SC and direct listings are provided.  Be sure to remov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haracters in the GROBs if you use the direc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J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jthomas@cup.portal.com (preferab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kcs.sjthomas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ox 371861  El Paso TX 79937-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