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programs embody a new way of performing infrared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on the HP-48.  The previously distributed remot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have sampled IR input by continually reading the IR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riting it out to memory.  These program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--they continually sample the IR input while incr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count, and only write information to memory when the I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r the counter overflows.  This approach increases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rate under many circumstances and greatly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needed to store samples.  I have also paid special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ruction timing to make sure that the timing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ing and playback routines are as nearly identical as pos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a problem with some previous attempts at remote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my motivations for writing these programs was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 samplers I tried wouldn't work at all with my VCR. 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my VCR, although I have obtained mixed results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other kinds of remotes.  I am hoping that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re effective than previous attempts, and that th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here can be improved upon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eparate IR sampling systems included here. 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rsamp.star, irplay.star, ir.asc, and ir.uue, were the fir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veloped that worked.  They store 3-nibble sample units--1 nib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R input state, and 2 nibbles for a repeat cou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loop of the sampling and playback routines runs at abou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econds per loop iteration, and take about 40 micro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ut the sample data and re-enter the inner loop. 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samples of about 90 bytes that work with my VCR.  The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rsamp2.star, irplay2.star, ir2.asc, and ir2.uue, us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but instead have only a 1-nibble repeat count.  The inn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routines runs at about 23 microseconds per ite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tring are a little over twice as long, at 224 bytes for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 with my VCR.  Interestingly enough, though, Lutz Viewe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FP program will pack samples created by either set of routines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ength of 6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sting includes STAR assembler source for all machine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nd ASC and uuencoded directories containing the mach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grams and user RPL wrapping functions that perform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hecking and provide a cleaner interface to the provide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R contains the 3-nibble sampling routines, an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2 contains the 2-nibble sampling routines.  IR contains the user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AMPLE and PLAYBACK and the machine code objects IRSAMP and IR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2 contains SAMPLE2, PLAYBACK2, IRSAMP2, and IRPLAY2.  Similarly, irsamp.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rplay.star are the STAR source for the 3-nibble sampling/play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while irsamp2.star and irplay2.star are the source for the 2-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AMPLE (SAMPLE2) will take either a real number 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, which is used to generate a string of that length to receive the s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string which will be overwritten with sample data.  It cal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language program IRSAMP (IRSAMP2) which performs the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SAMP checks for a string object in level 1, which must have SIZE &gt; 1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if it doesn't find one.  It then waits up to 15 seconds for IR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for you to place your remote control next to the calcul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button for the remote function you want to sample) and abort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is received in that time.  Otherwise it begins sampling and exit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e string in level 1 is reached.  I have found that hold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 remote too close to the calculator during sampling will often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ectiv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LAYBACK (PLAYBACK2) will take a string in level 1 and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IRPLAY (IRPLAY2), then drop the string.  You can fe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IRPLAY if you wish, but they will be left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this is a useful way to test samples without having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LASTARG).  You should only feed strings created with IRSA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or IRPLAY.  It is possible to create strings which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48 IR LED on for long periods of time, which drains the batt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hardware damage.  In any case, IRPLAY will turn the IR L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my friends who have tested these programs have report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perienced crashes while using them, although one repor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involve memory corruption or any other damage. 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guarantee these programs to be bug-free--they may cause cra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rruption, or even hardware damage if used improperly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say that I have had no problems for over a week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 the routines in the IR directory.  Neither are they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any IR remote control, although I suspect they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success than previous remote sampl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Dave Marsh for his original IR sampling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have copied small parts of and which were my main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 in writing these programs, and Jan Britten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xcellent STAR assembler and MLDL debugger which made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hese programs eas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