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: 2011 S0/CompuServe Mail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Feb-92  14: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b: Laplace &amp; Inverse Lapla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hp48-sys@seq.uncwi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6 Feb 92 05:35:08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2Feb16.053508.20343@en.ecn.purdue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Purdue University Engineering Compute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ldorado@en.ecn.purdu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hp48-sys-request@seq.uncwi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aplace &amp; Inverse Laplace 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ome public domain routines to work in conjunction with Wayne Scot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routines.  The routines included will find any given leve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triangle, convert the output of the PF (partial fraction rout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linear terms to real quadratic terms, take this output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Laplace Transforms, and find Laplace and Inverse Laplace 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TRI - Finds a level of Pascal's tri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put       1: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     1:  { 1 4 6 4 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 - When using the partial fraction program in Wayne Scott's Poly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dratic terms in the denominator must be split i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ar terms (this is done with the RT or Root program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cessary to find the partial fraction, but afterwards it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portant to work with real coefficients.  This routine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the complex terms in a poly list to the original quadra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l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lynomial Form            Actual Eq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  2:  { 3 -2.5 1.25 1.25 }        3     -2.5      1.25      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:  { -4 -4 (-2,2) (-2,-2) }  ----- + ----- + --------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(S+4)   (S+4)   (S+2-2i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+2+2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 2:  { 3 -2.5 { 2.5 5 } }         3     -2.5      (2.5S +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:  { 4 4 { 4 8 } }            ----- + ----- +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S+4)   (S+4)   (S^2 + 4S +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 that the values in the denominator are no longer the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nstead the coefficients of a polynomial.  For this reas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change sign.  Also, the nested list is a linear te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ator and a quadratic in the denominator.  The coefficient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^2 term is always one and so is not includ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EQ - This routine converts the output list from the CONV routine ab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the Inverse Laplace of the polynomial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  2:  { 3 -2.5 { 2.5 5 } }         3     -2.5      (2.5S +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:  { 4 4 { 4 8 } }            ----- + ----- +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S+4)   (S+4)   (S^2 + 4S +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 1:  '2.5*EXP(-2*T)*COS(sqrt(4)*T)*u(T)+(-(2.5*EXP(-4*T)*u(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3/(2-1)!*T^(2-1)*EXP(-4*T)*u(T)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fter using COLCT in the Algebra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3*EXP(-(4*T))*u(T)*T+2.5*EXP(-(2*T))*COS(2*T)*u(T)-2.5*EXP(-(4*T))*u(T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 the routine will handle real repeated roots but so fa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 repeated complex r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&gt; - Takes the Inverse Laplace Transform of an equation of any of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ed below.  It is rather picky about signs, parenthesis,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terms, and the presence of leading coefficients.  The L2EQ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automatically take care of these little annoyanc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1/(S+a) term, the sign must be a + and not a - sig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quation, or else it will not transform it.  About the pare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(5*S)/(S^2+4)) is not the same as 5*S/(S^2+4) and so will not trans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rdering within terms is very important.  S*5/(S^2+4)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form correctly to 5*COS(2*T) but instead to S*5/2*SIN(2*T). 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ading coefficient must be present in front of the term o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transform:  S/(S^2+4) will not transform; instead use 1*S/(S^2+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 and frequency shifting is supported.  1/(S+a) will trans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*EXP(-a*T)*u(T) and 1/S*EXP(a*S) will convert to 1*u(T-a).  In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time shift, the EXP(a*S) term must be at the end of the 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ime shift will show up in the u(T-a) term but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formed equation.  This means that 1/s^2*EXP(T-2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*T*u(T-2) but should be 1*(T-2)*u(T-2).  For the Dirac Delta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(T) was chosen instead of the delta symbol, since tha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for differentiation.  The following is a list of ter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utine recogni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1/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1/(S+a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1/S^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1/S^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1/(S+a)^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/(S^2+w^2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1/(S^2+w^2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(S+a)/((S+a)^2+w^2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1/((S+a)^2+w^2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(S^2-w^2)/(S^2+w^2)^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2wS/(S^2+w^2)^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(S*COS(h)-w*SIN(h))/(S^2+w^2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(S*SIN(h)+w*COS(h))/(S^2+w^2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1/((S+a)*(S+b)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L - Takes the Laplace Transform of an equation.  Below is a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s the routine will recognize.  Notice the sign conven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enthetic ordering, requirement of a leading coeffici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term ordering as in the Laplace Transform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(T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u(T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EXP(-a*T)*u(T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(T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^n*u(T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(T-a)^n*u(T-a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^n*EXP(-a*T)*u(T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OS(w*T)*u(T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IN(w*T)*u(T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EXP(-a*T)*COS(w*T)*u(T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EXP(-a*T)*SIN(w*T)*u(T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*COS(w*T)*u(T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*SIN(w*T)*u(T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OS(w*T+h)*u(T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IN(w*T+h)*u(T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(EXP(-a*T)-EXP(-b*T))*u(T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ips and suggestions I have are to save the denominator before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fraction expansion (PF) to use for the CONV routine.  This way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re-enter it later.  The routines that find the Laplace and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lace Transforms take a little while (atleast 15 seconds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of the equation being transformed).  For this reason, L2EQ is s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since it calls the Inverse Laplace Transform routine.  The reason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the partial fractions and Inverse Laplace Transform into one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user to edit the output from the roots (ex: 2.00000000001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2.0).  Remember that repeated roots MUST be adjacent in the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to work correctly.  Wayne's partial fraction (PF) routin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as does the L2EQ routine.  As you will find out, it will be useful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CT function in the Algebra menu to reduce the equations.  Two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            S +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^3 + 5S^2 + 8S +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 { 1 3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 { 1 5 8 4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:  { 1 3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 -.999999999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 -1.99999799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 -2.00000200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off and put in list observing correct root order ( 3 -&gt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 { 1 3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 { -1 -2 -2 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enominator ( DUP ROT RO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 { -1 -2 -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 { 1 3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 { -1 -2 -2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 { -1 -2 -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 { 2 -1 -2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 { 2 -1 -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 { -1 -2 -2 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 { 2 -1 -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 { 1 2 2 }</w:t>
      </w:r>
    </w:p>
    <w:p>
      <w:pPr>
        <w:pStyle w:val="PreformattedText"/>
        <w:bidi w:val="0"/>
        <w:spacing w:before="0" w:after="0"/>
        <w:jc w:val="left"/>
        <w:rPr/>
      </w:pPr>
      <w:r>
        <w:rPr/>
        <w:t>L2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: </w:t>
      </w:r>
    </w:p>
    <w:p>
      <w:pPr>
        <w:pStyle w:val="PreformattedText"/>
        <w:bidi w:val="0"/>
        <w:spacing w:before="0" w:after="0"/>
        <w:jc w:val="left"/>
        <w:rPr/>
      </w:pPr>
      <w:r>
        <w:rPr/>
        <w:t>'-(2*EXP(-2*T)*u(T))+(-1/(2-1)!*T^(2-1)*EXP(-2*T)*u(T)+2*EXP(-1*T)*u(T))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 '-(EXP(-(2*T))*u(T)*T)+2*EXP(-T)*u(T)-2*EXP(-(2*T))*u(T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          8(S^2 + 4S +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 + 4)^2 (S^2 + 4S +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s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 { 8 32 2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 { 1 12 56 128 128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 { 8 32 2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 { -4 -4 (-2,2) (-2,-2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 { 3 -2.5 1.25 1.25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 { -4 -4 (-2,2) (-2,-2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 { 3 -2.5 { 2.5 5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 { 4 4 { 4 8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L2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 '2.5*EXP(-2*T)*COS(sqrt(4)*T)*u(T)+(-(2.5*EXP(-4*T)*u(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3/(2-1)!*T^(2-1)*EXP(-4*T)*u(T))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</w:t>
      </w:r>
    </w:p>
    <w:p>
      <w:pPr>
        <w:pStyle w:val="PreformattedText"/>
        <w:bidi w:val="0"/>
        <w:spacing w:before="0" w:after="0"/>
        <w:jc w:val="left"/>
        <w:rPr/>
      </w:pPr>
      <w:r>
        <w:rPr/>
        <w:t>'3*EXP(-(4*T))*u(T)*T+2.5*EXP(-(2*T))*COS(2*T)*u(T)-2.5*EXP(-(4*T))*u(T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se will help will Laplace Transforms but will not d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A student learning Laplace Transforms will still need to know the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se routines.  I have tested them for some time and know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/many bugs but I am aware of its limitations, as anyone who uses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questions, comment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ather is here, wish you were beauti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Jansen            |  INTERNET: eldorado@en.ecn.purdu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