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"Switchable HALTs" package is designed to make it possibl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s in a program with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HALTs can be switched on or off with a few simple keystroke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the program, even while the program is being run and in a H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HALTs can display a label, or the contents of desired ("compiled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(i.e. local variables beginning with &lt;-  ) on the top two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HALTs can be removed from the program with a few simpl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ackage, the user should create the following User Key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 HALT"  15.1 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>" IF BKP THEN HALT END "  15.2  A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illustrate the use of the routines, I have included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ADIX, which sorts a list of integers using a repea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umbers into 10 bins.  The "switchable" HALTs facilitate under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 RADIX program wor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gin with, create a list of 100 three-digit integer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100 3 } RAND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this list; then run RADIX to see the list sorted into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insert the "switchable" breakpoints into the RADIX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t, and entering three HAL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Right after  10 { { } }  enter: HALT1 IF BKP THEN HAL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your User Ke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-shift alpha E 1 left-shift alpha left-shif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will find that this goes very fast after you've done it a few tim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ight after ROLL ROT +     enter:   HALT2 IF BKP THEN HAL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Use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-shift alpha E 2 left-shift alpha left-shift 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imilarly, just before  10  -&gt;LIST  enter:   HALT3 IF BKP THEN HAL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you're thinking you don't like the idea of clutter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 all this temporary stuff, I should say here th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grams will REMOVE the above-inserted code from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With either the name 'RADIX' or the program itself on the st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{ 1 3 } HALT-&gt;  to remove the code for HALT1 and for HALT3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(That's left-shift alpha E alpha right-shift -&gt;      Agai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practice, it's quic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With 'RADIX' (or the RCLed program) on the st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HALT-&gt;-&gt;  to remove ALL the HALTs, (1,2,and 3, as well as plain HAL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y these out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"activate" HALT1, HALT2, and HALT3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{ 1 2 3 }  HALT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the User Keys, that's left-shift alpha E alpha right-shift up-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res a 1 in variable HALT1, a 2 in variable HALT2, and a 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HALT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w with the unsorted list of 100 numbers on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keep an extra copy for later), run RADIX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halt with HALT1 displayed at the t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Hit SST a few times to see what comes n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hen hit (right-shift) CONT and HALT2 will display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CONT repeatedly and examine the stack (with up-arrow)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You would have to hit CONT 100 times before you would get to the nex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program, so let's DE-ACTIVATE  HALT1 and HALT2  by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 1 2 }  HALT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the User Keys, that's left-shift alpha E alpha right-shift down-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Now hit CONT and the program will halt at HALT3.  Hit SST a few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what is happe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Next, RE-ACTIVATE  HALT2 by entering  { 2 }  HALTup-arrow 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CONT repeatedly, and examine the stack to see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) De-activate HALT2, and hit CONT to reach HALT3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 a few times, and RE-activate HALT2 one more time for the third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of the sor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De-activate HALT2 once more and proceed to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the program even easier to understand, let's run RADIX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, but we'll make each HALT display an informative lab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1, HALT2, HAL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following on the stack: &lt;&lt; "create bins:"   ""  &gt;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 'HALT1'  STO   (The User key works here, to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en this program is executed, it will leave two item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ollowing on the stack: &lt;&lt; "adding # to bin"  "(examine stack)"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 'HALT2' 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place the following on the stack: &lt;&lt; "consolidate bins:"  ""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 'HALT3' 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ould also have put all three of these programs into a LIST and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 1 2 3 }   (the list or its name)   HALT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e same 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go through the entire exercise again.  This time however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-activating one or more HALT's (which stores 0 in the variables), the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lost, so if you re-activate the HALT as previously describ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revert to HALT1, etc. In order to retain the labels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-activating any HALT's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 1 2 3 }  'RADBKPS' HALT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res your labels in the variable 'RADBKP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example of this in the package, called RADBKP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hen you need to RE-ACTIVATE, say HALT2, and restore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 2 }  'RADBKPS'  HALTup-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're finished examining the RADIX program, you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HALTs by typing 'RADIX' HALT-&gt;-&gt;.  To clean up the director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1 2 3 }  HALTP, which PURGE's variables HALT1, HALT2, and HALT3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 also included a program HALTN for removing ordinary HA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.  One use for this while you're working on a program 'PGM'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PGM' RCL HALTN EVAL.  This does a one-time run-through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GM' without HALT's.  This is the method I used before develo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able HALT's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last comment: you can store an entire program in HALT1, et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t leaves something on stack level 2 and something other th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tack level 1.  With the new GX feature of "compiled local variable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ows you to set "watches" in a program, as is commonly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