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Kurt Cotoaga asked me for a routine allowing him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ew topics in one of his programs. Since I could 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and simple program already there, I wrote thre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  simply scrolls down the stack display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  simply scrolls up the stack display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takes a number from 1 to 7 from the stack and i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"DISP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3 routines you can create a browser very simply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included "BROWSE" wich takes a list and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FreeWa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m, 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