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n first getting the Equation Library card for the HP48SX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 elated, but then a little disappointed to fi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have exactly the equations that I needed for my work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set out to write them in by somehow emulating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card. I found that the most difficult part for 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the scrolling/hilited menu system of the 48.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PLIST and associated routines do just that. DISP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ny list argument from the stack and displays it 6 eleme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, enabling you to scroll through it, highlighting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one. If you press ENTER the program will exit,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list element that is high-lighted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QUIT (the 6th softkey) will exit the program, leaving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ack. The other 3 softkeys toggle between SI, ENG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like the equation library card does.To change the tit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change the text in the routine TITLE (32 char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there's a better way to do this in machine code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do for now. By using the HP supplied "USERLIB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vailable from HP's BBS or from the NOZONE-?) you can compi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to a library, like the equation library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olve",etc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isbin [693]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a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W10 0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1-537-5320 (days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