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rpl (harmless) program that overwrites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stack display (where usally the digital clock and som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) with a small but easily readible face with an analog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t in the variable /Gbenter (betaenter)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et flags -63 and62 ( -63 SF and [leftshift] [usr] ) an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doesn't allow the refresh of the upper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makes the screen flip every comand lin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works only with PICT size 131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)not too much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just an idea,so I hope somebody more skilled than 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ola Catacchio (ares@alessia.unipd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