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partly a repost of an article which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regarding a somewhat faster machine rout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  A few individuals have requested the source code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 might make modifications to suit other needs.  A f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cheme and its purpo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ing the 48's display routines requires bank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all the font tables are contained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, and this can reduce the overall speed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 frequent displa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routine uses arguments similar to DIS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2 can be only a string, global or loc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must be a real; where value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0 will display at the top of the display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or equal to 7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here the menu ba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gative numbers are treated as if they we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