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ASC file containing a directory with four songs for 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  The Main Street Electric Parade (i.e. Disney s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heme from Indiana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lympic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heme from the Tom &amp; Jerry Show (I thin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written by Greg Beck on an HP2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um and size for the encoded file (from BYTES in MEMORY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153 d</w:t>
      </w:r>
    </w:p>
    <w:p>
      <w:pPr>
        <w:pStyle w:val="PreformattedText"/>
        <w:bidi w:val="0"/>
        <w:spacing w:before="0" w:after="0"/>
        <w:jc w:val="left"/>
        <w:rPr/>
      </w:pPr>
      <w:r>
        <w:rPr/>
        <w:t>5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Dominique Walter Zuercher  |  szuerche@jarthur.claremon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y parents were very happy      |  S.ZUERCHER (GEn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 was born...)             |  "Always smell it first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