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m Flash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1/10/91 By HPNinj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t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la librairie 864 Asm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compos de de 4 fo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&gt;ASM   l'assembleur lui-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M-&gt;   le ds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      l'diteur d'err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     le menu d'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FO864 un petit memo et un peti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a Synt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utilise le format des instructions de Voyage Au Centre de la 48S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lques exceptions p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pour simplifier la syntaxe, j'utilise pour l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= D1= LCHEX LAHEX la syntax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= 12345   au lieu de D0=(5)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= 12      au lieu de D0=(2)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HEX 12345 au lieu de LCHEX(5)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encore plus court, LC 12345, tout 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cr cette syntaxe car tant TRES feignant, et pour une meill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ibilit, je prfre utiliser cette synta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ouvelles instructions sont utilises comme les anciennes, ain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R0 A s'crit A=R0 A (ahah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R0 W s'crit A=R0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l'ancienne instruction A=R0 doit s'crire A=R0 tout cou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preciser W, sinon c'est la nouvelle instruction qui va tr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e, on crit ASRB A et A=A+5 A (pas d'espace entre le + et l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f, tout est comme dans Voy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, certaines instructions ne sont pas mention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 concernent le Hardwar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on peut tester XM, SB..etc sparment comme dans Voyage mais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 par combinaison linaire...on utilise pour cela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=0 x, ou ?HS=0 x ou x reprsente un quartet, reprsentant la val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binaison linaire. C'est trs peu utilis, mais important  sav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labels, vous les dclarez avec un astr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*LABEL (sans espace aprs l'astris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ssembleur ne tient pas compte des des espaces avant ou aprs le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mettre autant de marges que l'on veut. Ainsi, j'ai le 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rire       A=DAT0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 inclure des commentaires, dclars par un %. Ai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DAT0    A    % l'Asm Flash, c'est su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sans instruction: % J'ai pt une Casio aujourd'h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out source doit finir par un Carriage Return et un Arob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dis bien, un Carriage Return et un Arobas, (pas de caractres ap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'tes pas convaincu de mon explication, utilisez le des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r qui utilise la mme synta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L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entrez une chaine de caractres qui reprsente votre source,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tant spare par un espace, et vous lancez -&gt;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source est A=DAT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=D0+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ons  prsent le menu d'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vous le lancez, apparait une barre d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ou He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ssembleur retournera au choix un opbjet Code, executabl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chaine de caractres ou le code est en He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-15 ou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0-15, la numrotation de quartets se fera de 0  15,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Voyage. Cela concerne les instructions P=, CPEX, C=P, P=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T=0, ABIT=1, CBIT=0, CBIT=1, ?ABIT=0, ?ABIT=1, ?CBIT=0, ?CBIT=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P=, ?P&lt;&gt;, HS=0, ?H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1-16, la numrotation se fera de 1  16, comme le veu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HP Normalise. Ce n'est pas trs logique, car le champ P par 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t sur 1 quartet, donc sa valeur va de 0  15, mais HP a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 la singularit, et aime faire preuve d'une originalite forc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pour les instructions A=R0 A ou elle prfre crire A=R0.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'avantage doit tre trs subtil, car je ne l'ai toujours pas comp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mieux encore, A=A+CON A 5 au lieu de A=A+5 A (la encore, l'int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fort dis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ou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HP, les caractres de comparaison seront ceux de la HP48S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&gt;= et &lt;= tiennent sur 1 carac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PC, ce seuront cette fois ceux de l'ordina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&gt;= pour suprieur ou 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&lt;= pour infrieur ou 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#  pour diffrent, et non pas &lt;&gt;, c'est la syntaxe HP normalis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tile dans la mesure ou quelquefois on crit ses sources sur la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MP ou U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JMP, tous les sauts seront compils, c'est pour l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'est UNJ, les sauts sur les labels ne seront pas vrifis ni calcu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'assembleur retournera un System Binary indiquant la taille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quartets, cela sert si vous voulez connaitre la taille d'une part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l'avance, utile aux protections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j'ai un gros programme dont une parti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mall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DAT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Big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on le voit, dans cette partie, les labels SmallLabel et Big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ont pas t dclar, donc si je mets JMP, il y aura une erreur,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vec UNJ, le programme sera compil et on aura comme rsultat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te partie de programme en quar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rouvez la compilation trop lente (il faut le faire!)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z OFF, ce qui teindra l'cran durant la compilation (et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 la compilation), sinon mettez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ortez du menu d'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venant  mon exemple du dbut, si je mets Hexa, JM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rais comme rsultat 14216480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Les Directives de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s sont dclars par un !, ce sont !HP, !PC, !0-15, !1-16, !ON, !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 ont le mme role que celles employes dans le menu d'options,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le fait qu'elles peuvent tre utiliss  n'importe quel endroi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: on peut donc effectuer des mlanges. Si vous les mettez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source, elles ont l'avantage d'tre indpendantes du Menu d'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prioritaires, on n'a donc pas besoin de dclencher OPT  chaqu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L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 des outils les plus puissants de l'Asm Flash. C'est l'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linker de Turbo C pour les connaisseurs, utilis pour faire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t. Le but du linker est de pouvoir subdiviser son source  son 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'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ROSSE_BO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N_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je compile ce source, l'Asm Flash va compiler le fichier INITIALIS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GROSSE_BOUCLE et enfin FIN_PROG. les fichiers links peuvent app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 fichiers car le linkage est rcurrent, avec une limite de 25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fondeur, et c'est largement suffisant, croyez-moi. C'est un v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, contrairement  celui du Light Speed par ex, car l'Asm Flash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 mme son RCL, et se ballade de fichier en fichier: il ne consomm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oire, tandis que le Light va concatner tous les link poss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mmant ainsi beaucoup de mmoire, et perdant ainsi tout lien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uelles erreurs. (si il y a une erreur dans un fichier link,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rez plus ou c'tait, contrairement au F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s conseille d'utiliser le linker jusqu' puisement, car pl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se les programmes, plus ils sont lisibles. De plus, si vous travai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ordinateur, vous n'aurez pas besoin d'envoyer des fichiers d'une to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gnralement on ne rpare qu'une erreur  la fois, donc gnra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 une partie de programme et si on subdivise, on n'aura qu' 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petit fichier au lieu d'un g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Le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on utilise des donnes dans un programme, on aime bien les voir 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es du source. C'est ce que permet de faire les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 servent tout d'abord pour les Clbres Load.Reg, Save.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x-ci ont un code connu, donc autant les mettre 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les macro, vous devez avoir un rpertoire Macro, je r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, comme indiqu dans le message d'erreur. Dans celui-ci vous mett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haines de caractre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je mets 8FB9760 H-&gt;S dans SAVE.REG (en utilisant la Tools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variable est une Macro, mais attention, tout doit 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, pas d'hexa, d'ou H-&gt;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, dans mon prog, je mets /SAVE.REG pour appeler SAVE.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, le contenu de la Macro est concatn dans le Code, donc le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des sources dj compils, contrairement aux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le format ASCII permet d'conomiser de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acro sont t=s utiles quand vous utilisez des Grobs dans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L'Editeur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editeur est appelable par ED, il permet de rparer les petites err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tout celles de syntaxe. Il est trs utile, car il arrive souvent qu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ant sur ordinateur, on fasse quelques fautes de syntaxe stu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A=DAT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=D0+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=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, j'ai tap D0=D0+ 19 alors que 19 ne tient pas sur un qu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rais donc une erreur Nibble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nclenche ED, il suffit alors de modifier D0=D0+ 19 par D0=D0+ 5,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 est j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une erreur, la pile est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: Source Initial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: [ Nom du Fichier Link d'ou provient l'erreur si Lin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: [ Source Foireux, s'il provient d'un link, sinon c'est du sourc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rovient l'erreur qui est dj dans la p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System Binary : nombre de caractres qui ont pu tre comp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Instruction Foireuse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avoir enclench ED, elle s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as de Link, 1 : Source Initial Mod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n, 3 : Source Initial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'Nom du Link foi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Source du Link modifi 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, si vous voulez modifer le fichier link, il ne vous reste 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SWAP STO, et relacez -&gt;ASM car le source initial est dans la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Les Messages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Instruction    : Instruction incon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Or @ Missing        : Chaque fichier, link ou pas, doit tre ter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 Carriage Return et un Aro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Expected         : Champ attendu, comme dans A=A+B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 Expected          : Hexa attendu, comme dans LC 1234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 0-15 Expected   : Quartet 0-15 attendu, comme dans P=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bble 1-16 Expected   : Quartet 1-16 attendu, comme dans P=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ize               : Mauvaise taille pour un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Already Declared : Label dj dc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xistent Label      : Label non dc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o Big           : Saut trop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xistent Macro Dir  : Rpertoire Macro inex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Macro          : Macro incorr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xistent Macro      : Macro inexi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Link           : Link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uch Recursion     : Plus de 25 Link de profond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Les Fonctions Sp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fois, quand on veut inclure de petites constantes hexadci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programme, et qu'on ne veut pas utiliser des Macro, on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, qui va concatner de l'hexad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$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inclure 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contrairement aux macro, c'est de l'he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mal, sinon, vu que c'est un source, on ne pourrait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actre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faire du calcul de label, il existent les instruction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A et GOINC, qui  sont des LAHEX et des LCHEX particul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ceux-ci doivent tre suivis d'un nom label, de telle s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=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C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+C A mette dans A l'adresse absolue d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 C=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+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rouvez certaines fonctions superftatoires, vous vous tromp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elles sont toutes utilises dans le source de l'Asm Flash, surtou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et les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Le Ds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peu de choses  en dire. Il accepte 2 types d'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Entiers, et dans ce cas 2 : #Adresse de D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#Adresse de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Code, sans commenta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tourne un String, qui contient le source desassembl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l'adresse, et aprs l'instruction. Il se met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e !PC, et !1-16. Ainsi, #0 #20 ASM-&gt; don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 P=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2 GOTO     001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6 CL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8 A=C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A CDEX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C R0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F ST=1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 GOC      00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5 ?ST=1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8 GOYES    000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A RTN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C RSTK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E C=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isting est de plus format, ce qui est bien pratique. On pourrait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gramme qui transforme cette chaine en chaine compilable pour l'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l suffirait de transformer toutes les adresses utiles genre 001BC e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ajoutant un * et un Carriage Return) mais l'intrt me semble d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d'autant plus ais que si sauts il y a, le listing e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l se trouve  un nombre de caractres prcis du dbut d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llement, j'ai concu ce programme pour dsassembler la RO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, et non pour modifier des programmes assembleurs existant,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m'intresse aucu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NGU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