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Trek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for HP 48/SX/GX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pha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mes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pace Trek 48 is a product of memories, spare tim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from good friends.  Back in the early '70s, I spen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my life playing a mainframe Star Trek game - using ro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paper at 110 baud.  Many variants of this ga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ince - some even run under Windows 3.1 on PC's. 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, the old 8x8 grid lives in the '90s!  A couple of month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the HP 48 needed a similar game, and thus the Space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gam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posting in comp.sys.hp48 suggested that other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long the same lines, so I've decided to post a "snapsho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 it exists today.  This is labeled Version 0.1,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ame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get routinely "bashed" for things I publish or post to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et a few things out of the way up 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game is INCOMPLETE.  I have been doing this project in my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and progress is getting slower owing to real work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have been using the game to try out various ideas for System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.  Those who take the code apart will find lots of wei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probably wouldn't do if I really cared about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about in a "real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is some unused code in the game.  I plan to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"beaming down" to planets, with assorted tasks, t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s to take place on 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 make NO apologies for the size of the game.  I expec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in size before it'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re are many ideas left out of this release.  Here's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boss" key to save the state of the game and restar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ingons may "decloak" into your sector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deration starships may move about, and prevent the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in you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aningful scoring, and storage of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rything related to going down to a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nts of the dock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re may be bugs.  Back up your HP 48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 am quite sure that existing features will be tweak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wo areas that could use more thought: energy managem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costs of various actions) and battle damag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 am open to bug reports and constructive suggestions!!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hem to me at jimd@cv.h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Back up your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wnload the file to variable 'TREKLIB' in binary mode. 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need a merged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 the VAR menu, press the TREK key to recall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urge the variable TREKLIB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tore the library in a port.  For instance, to sto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rt 0, press '0', then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urn the HP 48 off,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ve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nter and duplicate :port_number: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ecute DETACH, then PURGE.  The display may flicker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n HP 48SX press [leftshift] [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P 48GX press [rightshift] [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neccessary, press [NXT] until {STLIB} appear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ess {ST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o view the credits, press {STVER}, or press {TREK}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i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17557 of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d@hpcvra.cv.hp.com (Jim Donne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Feb 94 21:31:2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ace Trek 48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-154779994@hpcvra.cv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s1.is.morgan.com!s5!uunet!MathWorks.Com!europa.eng.gtefsd.com!howland.reston.ans.net!vixen.cso.uiuc.edu!sdd.hp.com!hp-cv!hp-pcd!hpcvra!j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-154779999@hpcvra.cv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for energy consumption and damage could best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ude - I haven't put much thought into them.  I too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ame had the concept of navigation within a sector.  I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concept of relative range between the bad guy and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came from Ted Beers's program Ultra Trek, which was a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the HP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flicted by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a range figure as a real number between 0 and 10.  I keep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s a bint from #1 (down) to #5 (max).  A hit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ange factor" (RF) is (11-MIN(Range,10)/10: 0 &lt;= RF &l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hield factor" (SF) is (6-#Shields)*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it" in damage points is 75*RF*SF with an 8% uncertain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f at least one unit hit.  If the Klingon's phaser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is divid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erprise is hit, the probability that a particula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maged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 Level   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(down)          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(max)            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hit, there's an 15% change that the Klingon will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at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rpedo (if it gets to the bad guy) inflicts 40+(0-&gt;30) uni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phaser blast inflicts 0-&gt;6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phaser blast inflicts 15+(0-&gt;20)-range units.  Sophisticated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rip through the basic game loop, you use fuel.  The basic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+5*Shield setting, where the shield setting is a bin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drives consume fuel.  Again, the technique is crude.  Warp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units for horizontal or vertical motion, 30 for diagonal mo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s multiplied by the warp factor.  Warp factors of 3 and 4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you will hit a "wormhole" and end up in a random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be reduced by up to 100 points, and you will get 30+(0-15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.  If you warp off the edge of the grid, you hit a wormh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ice thing I do for you in a wormhole is ensure that you aren't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ctor containing a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 are used for approaching or backing away from a ba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10 units of fuel pe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 ever got around to adding a fuel cost for phasers. 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risis repair" consumes two units of fuel for every unit fix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suggested that this cost should be higher.  Regular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one unit of energy cost per unit fixed.  If you're low on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&gt;E key in damage control will convert a photon torpedo to 2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.  It helps to keep one of those torpedo'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still pretty crude.  You get 5 points for entering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and 20 points for blasting a bad guy.  Later on, w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down to a planet, I expect to add scoring systems for expl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relations, solving puzzles, finding resourc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or this stuff is only pipe smoke at this stage.  I'm to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deas for the internal representation of a planet. 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proved to be too inefficient in terms of memory consu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still at Squar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lots of little things that are random - the odd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chances that torpedoes won't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open to suggestions - please feel free to send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has an on-line listing for the original BASIC gam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ease post it?  I too would like to see how the origina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mage stuff worked.  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d@cv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