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976 S0/CompuServe Mail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Feb-92  2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p48-sys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Feb 92 15:13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Feb7.151303.14835@bernina.ethz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wiss Federal Institute of Technology (ETH), Zurich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ra.uka.de!chx400!bernina!co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hp48-sys-request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*MY* Calend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m publishing another calendar library ... probably the 100th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: CA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D: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INPUT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ARY]     (1: Date 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Flag -4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ARY] draws a calendar and enables a cursor (reversed) to mo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ys of one month. The program automatically changes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f you leave the screen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endar is looking like this (f.e. April 19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 TU WE TH FR S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2  3  4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21 22 23 24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 to move cur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started, it takes the current month to dra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moves the cursor to the current day. If flag -4 is set, [DI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date as input. Then you can move the cursor by pres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[DECA+], [DECA-], [YEAR+], [YEAR-], [MTH+] and [MTH-] 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[up], [down], [left] and [right]. When you have moved the curs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date, press [ENTER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s the   3: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2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  1: YEAR   defined by the current cursor posi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d calls a subroutine called [DA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primitiv [DAY] subroutine as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ubroutine can now process these data ...; either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gram or it returns to the main program. In the last cas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rgument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*1* which means that the program redraws the current calend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s the curs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0* to exi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that the subroutine [DAY] leaves unchanged the GRAPH!!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lendar can't be redraw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, just press [ATT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INPUT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CAL]     (2: Month)*  (n: various 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: Year 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Flag -4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DCAL] also draws the calendar of the current month (or, in case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is set, defined by two stack arguments  2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: YEAR). You can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y pressing the menu labels [DECA+], [DECA-], [YEAR+], [YEAR-], [MTH+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MTH-]. When the chosen month is displayed, press [NXT]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] [GROB] [STOB] [YEAR] [ALRM] [MO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] calls [DIARY] activating the revers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B] puts the graphic of the current display on the stack (with moon ph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B] puts the current calendar string on the stack (without moon ph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AR] prints (IR or WIRE) the calendar of the current year (with moon ph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ecause of complicate moon phase compu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RM] marking all the days by the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ON] draws the moon phases. It uses a very accurate formula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hp48 a long time ago. [MOON] calculates the phases for GM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time zone, you have to store the tim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 and Greenwich into XLIB 963 7 (default value is 0 DAYS)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fortunately must change the library into a directory ([RCLIB], Ha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... Attention: the unit is DAYS and not HOURS! Negativ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TTN] to abort the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INPUT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N]      2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Year      1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N] creats a calend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&gt; Y &lt;&lt; 1 12 FOR c c Y CALN PR1 DROP NEXT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INPUT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: b (Real), No of firs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 e (Real), No of las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RM]      1: Date      1: 0  or  1: n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RM] tests if alarms are set for that date. If not, 0 is put on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it puts the No (used by the alarm command RCLALARM)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larm of that date on level 3 and 2 and the number of ala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LRM IF THEN FOR c c RCLALARM NEX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INPUT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ASTER]    1: Year      1: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ASTER] calculates the date of e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INPUT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 % (Integer) at 00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ON]      1: Date      1: % (Integer) at 24.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ON] calculates the % of the illuminated moon phas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[DAY]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EXAMPL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\-&gt;GROB NEG \-&gt;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/ + 100 /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 1 12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Date: " SWAP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TEXT { "C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"" "" ""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MENU -1 WA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16.1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ilippe Co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bach@nessie.cs.id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ENCODED CALD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04B209BB30503414C44425503C34100000000DD00050920E4A20EC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640008600018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B5000403414C4E42004014C425D430040D4F4F4E450050544434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50449414259510060541435455425400F2000520000600085000520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4A204600066000FD210BDE1005F1099120A2720508204282043820C58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3392048F201703009130FA230CA330B34300053083C3000D9D205C3A29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F22D9D204B2A24B2A2B21305DF224B2A24B2A24B2A21C432D6E2010D4D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5D6E201005D6E201054D6E201035E1632E4A2051000380000000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205100004000000000000001A6F447A20E4A20510000000000000000000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10000000000000000000B213029E203C3F00999F447A20E4A205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E4A20510008300000000000000B213029E203C3E00999F4834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2051000FC2E400000000000745A1743A2BF2415C3A2935C122F22D9D20E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D4FA2339202000000000000010CB9A28813006FA245632D6E2010D497632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4FA2339204000000000000010CB9A245632D6E20109597632FFC02B213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D6E201095D6E2010D429E203C3B0045632D6E20105497632FFC0245632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0597632FFC02ED2A2BA0413C0324B2A2837A1D6E20103522F22D9D20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8732D9D2088130339201000000000001110167E15D732D9D20442303F2A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ED2A2D82C19C2A2D6E2010D4D6E201095D6E2010059C2A2189A2D6E20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E203C31009C2A2B21305DF2288130339201000000000001210167E15D73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442304D30547A20E4A20510000000000000000000E4A205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B213047A20E4A20510002800000000000000E4A20510007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213047BF447A20E4A20510000000000000000000E4A205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B2130C2A201300002D4F402455502755402458402642502351402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D2A2D8405999F49C2A2C23C122F22D9D20EF81344230868133392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4104B2A2B21305BF229C2A25DF22B21305DF228813033920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10167E15D732D9D2044230D6E2010D4D6E20109529E203C32009C2A2B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F2288130339201000000000001410167E15D732D9D20442309C2A2C23C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D9D2045632D6E2010D49763208902339201000000000000210E7DE122F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20D6E201095D6E2010D429E203C3B004423045632D6E20100597632FFC0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BA0413392010000000000016104B2A2B21305BF22D9D209C2A2EE2C1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D6E2010548813045632D6E2010D497632FFC0229E203C3B0045632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97632FFC0245632D6E20100597632FFC02ED2A2BA0419C2A2B21305DF2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BF22D9D20D6E2010D445632D6E20105497632FFC024B2A245632D6E20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632FFC02C2A20D1000020202020202029554142502D6E2010957ACA13F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8405EF8134423086813868139C2A2D82C13392010000000000014104B2A2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DF22B21305DF2288130339201000000000001510167E15D732D9D20442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201095339204000000000000010EF9A2D6E2010D4479A23392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EF9A24D3059C2A2D6E2010541E132D6E2010342C230D6E201034479A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3C33008813022F22D9D203F2A20DCF1852309C2A2D8405D6E201005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79A2ED2A2189A229E203C301032230999F4B21305BF22442305DF22C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20E4A20510000000000000000000E4A20510008300000000000000B21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3C3D00999F429E203C3800442309C2A2B21305DF22881303392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10167E15D732D9D2044230D6E201095339204000000000000010EF9A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10D4479A2339202000000000000010EF9A2881309C2A2479A24B2A29C2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432D6E201044D6E201034D6E201045D6E2010C4E16320F5A24D3053C032D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48813029E203C32108813037FA288130803A2CDBA245632D6E201045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FC0232230189A2339200000007174628370CB9A206FA2B5CC0881304563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103497632FFC0229E203C321037FA2803A2CDBA2D6E201045167E122F2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D6E201034881309C2A2B5CC029E203C321037FA2803A2CDBA2D6E2010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E122F22D9D209C2A2B5CC0B21305DF228813006FA2D6E2010C406FA2D1EE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D9D2006FA2D6E201005479A2ED2A2189A229E203C3A0029E203C3110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9C2A2479A2898D1999F44B2A2B21305BF22D9D20442309C2A2B21305D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305BF22D9D20D6E201034683A2B5CC006FA2D6E201005479A2ED2A2189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9E203C3A0029E203C3110D6E2010459C2A2479A2898D1999F44B2A2B21305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F229C2A25BF22D9D20D6E201034D13A2B5CC08813006FA2D6E2010C406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E122F22D9D208813045632D6E20103497632FFC0245632D6E2010C4976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24B2A2B21305BF22D9D20442309C2A2B21305DF22B21305DF221E63247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20510000000000000000000E4A20510008300000000000000B213029E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0999F429E203C38004563284E20106597632F45812D5A2EF5329C2A2C23C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22D9D203392010000000000012104B2A2B21305BF229C2A25DF22B2130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39201000000000001620167E15D732D9D204B2A245632D6E2010359763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4D30547A20E4A20510000000000000000000E4A205100083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13029E203C3E00999F429E203C38009C2A2B21305DF221DDF39C2A2B2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21E632B21305BF22D9D20D8732D9D208813033920100000000000161016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F22D9D209C2A2189A29C2A2D82C1B21305DF2288130339201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167E15D732D9D204423045632D6E2010D4976329C2A2AB4C122F22BE9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089025DF22D8732D9D209C2A204CE15D732D9D20339201000000000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32D6E2010D497632FFC0245632D6E20109597632BE902B21305DF22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D4339201000000000000210FDCE15D732D9D209C2A245632D6E2010D4976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245632D6E2010959763208902B21305DF22D6E201095B21305DF22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9E203C3B0045632D6E20105497632FFC0245632D6E20100597632FFC02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A041B21305DF2247A2033920100000000000111033920100000000000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201000000000001310339201000000000001410B21302C2300FAC18813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D9D2047A203392010000000000000103392010000000000000199C2A26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13032230898D145632D6E201095976322840244230D6E201095D6E2010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9E203C3B0045632D6E20105497632FFC0245632D6E20100597632FFC02ED2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41B21305DF2244230339201000000000001620167E15D732D9D209C2A2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E20103597632FFC024D30547A20E4A20510000000000000000000E4A2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00000000000000B213029E203C3D00999F429E203C3800B21305DF221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1305DF22B21305DF224B2A21E632EF532B213083C3100D9D203F2A2973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22D9D204B2A24B2A24B2A24B2A24B2A2B21305DF224B2A21C432D6E201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2010D4D6E201095D6E201005D6E201054D6E201029E16323F2A2935C122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05C3A2935C122F22E0CC05DF228813006FA245632D6E20104497632FF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4FA2339202000000000000010CB9A28813006FA245632D6E2010D497632F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FA2339204000000000000010CB9A245632D6E20109597632FFC02B2130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43A2BF241634E1ED2A2973C122F22D9D2088130A8F028813047A20E4A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E4A20510000000000000000000B213029E203C3F00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21305BF22D9D204D3052C230C73F4B21305DF2247A20E4A205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E4A20510008300000000000000B213029E203C3E00F2AF447A20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10000000000000000000E4A20510000000000000000000B2130F20F4ED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C122F22D9D20D6E201095D6E2010D429E203C3C0045632D6E201054976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2D6E201044479A2ED2A2189A245632D6E20100597632FFC02B21305DF2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1D6E20100529E203C3A00D6E20104429E203C390082CF4F2AF43C0324B2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A188130339201000000000001150167E122F22D9D2044230D6E201044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4D6E20109584E203044149578BF1F88E1AFE22D9D2047A20E4A205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E4A20510000000000000000000B2130F20F4B21305DF22B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22D9D203C03286732D9D2047A203392010000000000015303392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520339201000000000001630339201000000000001430B21302C2300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1305D732D9D20B9F0647A20743A2404A29C2A2683A2B213032230898D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5632D6E20102997632FFC02D6E201044479A2881309C2A204CE122F22D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30D6E201095339204000000000000010EF9A2D6E2010D4479A2339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10EF9A2D6E201044479A2D6E201029B5CC006FA245632D6E20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32FFC023392010000000000016104B2A2B21305BF22D9D2088130D6E2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CE122F22D9D2044230D6E201095339204000000000000010EF9A2D6E20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9A2339202000000000000010EF9A2D6E201044479A2D6E201029B5CC00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632D6E20104497632FFC023392010000000000015104B2A2B21305BF2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5632D6E20104497632FFC0245632D6E20100597632D6E2010293C40263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201005D6E201029189A229E203C3A00D6E201044D6E201029189A229E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F2AF4634E1D6E20100529E203C3A00D6E20104429E203C390082CF4F2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9C2A2B21305DF22B21305DF22B21305DF227A72633920100000000000161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2F22D9D209C2A2189A29C2A2D82C1B21305DF22881303392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167E15D732D9D204423045632D6E2010D4976329C2A2AB4C122F22BE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2089025DF2286732D9D209C2A204CE15D732D9D203392010000000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632D6E2010D497632FFC0245632D6E20109597632BE902B21305DF22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4339201000000000000210FDCE15D732D9D209C2A245632D6E2010D4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245632D6E2010959763208902B21305DF22D6E201095B21305DF22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D429E203C3C008813045632D6E20105497632FFC02D6E20104404CE122F2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D6E20105445632D6E20104497632FFC02B21305DF22D6E201044479A2ED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A245632D6E20100597632FFC02634E1D6E20100529E203C3A00D6E20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E203C390082CF4F2AF49C2A2B21305DF2247A203392010000000000011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1000000000001210339201000000000001310339201000000000001410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22300FAC1881305D732D9D2047A203392010000000000000103392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199C2A2683A2B213032230898D145632D6E2010959763228402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D6E2010D429E203C3C008813045632D6E20105497632FFC02D6E2010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122F22D9D20D6E20105445632D6E20104497632FFC02B21305DF22D6E2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9A2ED2A2189A245632D6E20100597632FFC02634E1D6E20100529E203C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E20104429E203C390082CF4F2AF49C2A2B21305DF22442301DDF39C2A2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DF221E6324B2A2B21305DF229B632EF532B213083C3200D9D20FDE819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0DBBF129E203C3B0085230C2A201300002D4F4024555027554024584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23514023555A03223039150B2130B213083C3300D9D20ECE819FF30D9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24B2A21C432D6E201044D6E201024D6E201054E1632D6E2010447DAE0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F22D9D2088130FD3E09C2A2898D1D6E201044167E122F22D9D2045632D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497632FFC02D6E2010449C2A2B5CC07DAE08813022F22D9D209C2A218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3045632D6E20105497632FFC02D6E201024189A29C2A2479A2B21305BF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2044230D6E20102445632D6E20105497632FFC023C03245632D6E20105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902FD33282991F1732D9D20D6E20105445632D6E201054976329C2A21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E201024189A29C2A2B21305BF22D9D20442304B2A2B21305DF221E632B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F22B21305BF22D9D20442304B2A2B21305DF22B21305DF228813022F2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6E201024D6E20105459230B21305DF22EF532B2130B213083C3400D9D2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9FF30D9D204B2A24B2A24B2A24B2A24B2A24B2A24B2A24B2A24B2A24B2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24B2A24B2A21C432D6E201095D6E201014D6E201024D6E201034D6E20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201054D6E201064D6E201074D6E201084D6E201094D6E2010B4D6E2010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2010D4D6E2010E4E1632D6E201095339201000000000000910CDBA24563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101497632FFC02D6E201095339202000000000000010EF9A206FA24563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102497632FFC02D6E201095339202000000000000010CDBA245632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7632FFC02D6E201024803A2EF9A245632D6E20104497632FFC02D6E20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A2CDBA245632D6E20105497632FFC02D6E201024C53A2479A23392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520EF9A206FA245632D6E20106497632FFC02D6E201024D6E2010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29C2A2479A23F2A2EF9A206FA245632D6E20107497632FFC023392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910D6E201014CB9A2D6E201024479A2D6E201044189A2D6E2010741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201000000000000510479A2339201000000000000030CDBA245632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7632FFC02D6E201034803A2EF9A206FA245632D6E20109497632FFC02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34803A2CDBA245632D6E2010B497632FFC02339201000000000000230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6E201054CB9A2479A2ED2A2D6E201094CB9A2479A2D6E201084189A2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4189A2743A2CDBA245632D6E2010C497632FFC02D6E2010143392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10D6E201084CB9A2479A2339201000000000000220D6E2010C4CB9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A2339202000000000001540EF9A206FA245632D6E2010D497632FFC02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D6E2010C4479A2743A2D6E2010D4CB9A2189A2339202000000000004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A28813032230339201000000000000130EF9A206FA245632D6E2010E49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2339201000000000000130CDBA29C2A2479A2D6E20109533920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0EF9A2D6E2010E4479A2339202000000000000010EF9A2479A2EF53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B213083C3500D9D20ECE819FF30D9D200F5A278BF129E203C321032230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5CC029E203C32102D5A29C2A2ED2A244132322303392010000000000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9A204CA2339201000000000000059CB9A2339201000000000000050479A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925B2C42324563284E20106597632F4581B2130B2130D9D203392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369084412B2130339200000000000000000D9D205562132230CF1466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BF06CAF0697611B2130D9D20C2A207000002322307ACA18813062AC188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189A232230BB8C1ED2A2D8405B2130D9D2088130743A2CDBA23392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810CB9A2E4A205100060000000000000000334532230E4A2051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F92459C2A294345C53A2AE245ED2A2387C1B2130D9D204B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4B2A24B2A21C432D6E201095D6E2010D4D6E201024D6E201054D6E2010C4E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2A20F20003555E4351445642594458455755444455554D4F4E4D6E2010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4000000000000010EF9A2D6E2010D4479A2339202000000000000010EF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9C2A2479A23392010000000000002302C230339201000000000000130B5C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189A245632D6E2010C497632FFC024B2A2403D09C2A2ED2A2BB8C17DA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5632D6E20102497632FFC02339201000000000000020479A245632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97632FFC02C2A2035000020202020202020202020202020202020202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223020233020243020253020263020273D6E201024D6E201054BB8C1C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A039150C2A20350000202230202330202430202530202630202730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293021303021313021323021333021343D6E201024D6E201054BB8C1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A2070000A039150C2A20350000202930213030213130213230213330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53021363021373021383021393022303022313D6E201024D6E201054B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50C2A2070000A039150C2A2035000021363021373021383021393022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3022323022333022343022353022363022373022383D6E201024D6E2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BB8C139150C2A2070000A039150C2A20B30000223330223430223530223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3022383022393023303023313D6E201024D6E201054D6E2010C43F2A2C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201000000000000660189A2E07A2BB8C139150C2A2070000A039150C2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23303023313D6E201024D6E201054D6E2010C43F2A2CB9A23392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780189A2E07A2BB8C1C2A2051000020202020202020239150C53A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C2A2051000A416E65716279702C2A2071000645626275716279702C2A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41627368602C2A201100014072796C602C2A20D0000D4169702C2A20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57E65602C2A20F0000A457C69702C2A203100014577657374702C2A20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56074756D626562702C2A2051000F43647F626562702C2A2071000E4F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26562702C2A207100044563656D626562702B2130D6E2010D4898D1D6E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7ACA17FAF439150743A2D6E2010249C2A2189A23F2A2EF9A2189A2D6E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F532B2130D9D2029E203C3B0059230ED2A2BA041634E147A20E4A205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E4A20510008000000000000000B21304D30547A20E4A2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E4A20510008000000000000000B213047A20E4A20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000000000000E4A20510007300000000000000B213047BF4F2AF4B213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F110080000380000000000000000000000000000000000000E2E378B7E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74CFEE1E2CB8447E220136C84C8132194C84C0132134CDCE81320126C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84C88A0132134CA4D8172012E374871F1E84C7097FF1F3CBA4D81B2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2132094C80901B0134984C81330136A84C4132194C8090131134A84C8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478F8EE1E88B709F1321F7C8447E220E1B20F1100800003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FFFFFDFFFF7FFFFFDFFFF7FFFFFDFFFF70913BF5</w:t>
      </w:r>
    </w:p>
    <w:p>
      <w:pPr>
        <w:pStyle w:val="PreformattedText"/>
        <w:bidi w:val="0"/>
        <w:spacing w:before="0" w:after="0"/>
        <w:jc w:val="left"/>
        <w:rPr/>
      </w:pPr>
      <w:r>
        <w:rPr/>
        <w:t>6CCE751B9F55C6E7BB8AFDE2AE705DD5B5577D75D55B5575D739DADD46BE7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554744B1191D64464BAD88DA632605DD5B5577D7BD55BD675D7BBDADDE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135F56C4D7B155FD645D7BBDAFDE6BE70FFFFFDFFFF7FFFFFDFFFF7FF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70E1B20DF0007000038000FBB1FF0ABFBB0EF0ABF380FF17CF7CEE70F3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BBFBBEFFBBBFBFEEFEABFBBEE70FBAEEFBBBFBBEFFBBBFBFEEFEBBFBFE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EEFBBBFBA0FFB38F3C0FF138F7CEE70FBBEEFBBBFBAEFFBBBFBFAFFFAB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0FBBEEFBBBF39EFFBBBFBF6FFEABFBBEE70FBB1FFB7CFBB0EFBBBFBFEEF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C1F70D9D2088130743A2CDBA2339201000000000000810CB9A2E4A205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000000000000334532230E4A20510007000000000000000F92459C2A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C53A2AE245ED2A2387C1B213047A20E1B20B200070000B000007008F00C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10CF108F000700E1B20B200070000B000007008900C110C110C11089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B20B200070000B00000700880040104010401088000700E1B20B200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007008C004C104C104C108C000700B2130D9D2033920100000007914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3093CC0339203000000000044530189A229E203C370076BA14B2A24B2A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4B2A24B2A24B2A21C432D6E201044D6E2010D4D6E2010C4D6E201024D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D6E201014D6E201034E1632D6E201044339209999902337465890CB9A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2000000000000630CDBA2339200000000036826739479A233920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30CDBA2226A245632D6E2010D497632FFC028BA2084E20106533920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81761084E201065CA4B1EEDA1D6E2010D476BA18D8A1B2130456328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597632D6E2010D477F23ED2A2EF9A219CA2339200002811106861010C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DA2556A2ED2A2CB9A2339202000003046952820479A2339202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CDBA24563284E20106597632FFC02339201000006693671310D6E2010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2339201000000464579460479A2339202000000000000630CDBA28813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D6E2010C497632FFC02339209990000014041110D6E201044CB9A2189A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00003603839430189A2339202000000000000630CDBA245632D6E201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FFC02D6E2010C484E201065189A2ED2A2CB9A2D6E201024189A2226A2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39200000000000937210CB9A245632D6E20106597632FFC02D6E2010D4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88130339209990000000085810CB9A245632D6E20101497632FFC02339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0000000730CB9A245632D6E20103497632FFC02D6E201024D6E20106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6E201014189A2D6E201034189A288130226A2FEBA23392000000000006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CB9A232230ED2A2CB9A2226A2FEBA2339209990000000004120CB9A2322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201065479A2D6E2010C4479A2D6E201014189A2479A28813084E2010651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2A2CB9A2226A2FEBA2339209990000000038560CB9A2479A284E20106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39202000000000000630EF9A29C2A2CDBA2803A2CB9A2EF532B21307BA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IGIN: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