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RLE.HP is an HP-48 directory object containing an R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r for the HP 4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directory to the 48.  Place an RLE image (string) 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ack and press the softkey for the program RUN.  On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included in the package as the variable "WX", which is a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high resolution weather map.  To view this image, press WX (r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tack) then RUN (envokes viewer).  WX can be deleted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lay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finishes, it beeps and drops you into the graphic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se the arrow keys to pan around the image and the "-" key to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menu keys (giving a larger image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oftkey labeled "CLR" will tidy up by erasing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opy of the RLE string and clearing PICT.  This is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allow you view the image later using the left-shif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image can be printed on the HP thermal printer by re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 to the stack (e.g. type PICT then press RCL) and pressing P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akes about five minutes for a high res image, less for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.  It searches for the the RLE start sequence ( &lt;ESC&gt;GH or &lt;ESC&gt;GM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from there, so it's okay if there is some garbag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The end sequence is similarly located, but some imag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RLE standard and leave this flag out.  As a fail-saf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ppends a stop sequence to the RLE string before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garbage at the end of a file may be a problem if the R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proper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you get images?  Weather maps can be captured from CIS and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an be downloaded from the QPICS forum (GO QPICS).  I use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48 that allows both capture of incoming text an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loads.  (I'd post it, but it's hideously slow.  Except fo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, it only processes at about 600 bps.  Praise be to ^Q/^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  The usual disclaimers apply.  If your 48 explodes, your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na memory card melts down or you crash your car into a bus lo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s while playing with this on the freeway, it's your problem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 will be cheerfully refunded how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Scott 73125,1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