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RM48 VERSION 1.0 -  A sorta terminal emulator for the HP 48SX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b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by the author this date (August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further distributed without the author's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, except as set forth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ay use this program for personal use with no restri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 permanent ban on commenting on my programming ability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n any planet in this so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ercial use requires a license, as does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 for profit.  Contact auth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one wishing to send the author money is strongly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Take up a collection, start a telet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is, with no claim for fitness to any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 entirely at the user's risk.  The author is responsible f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D 73125,1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quick hack.  It's slow and a bit clumsy, but it beats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for the HP-48 now on the market (err..none).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raged...steal anything you want.  Please give it a new n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want your bug reports.  A credit in your document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column x 8 r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send and receive at all baud rates (1200, 2400, 4800 &amp;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han doing it by hand ( will keep up with 300 - 500 baud traf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, as such thing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 regular 48 RPL notation...no machine code (not that it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o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r for quick RS-232 checking and perhaps ham radio "pocket 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Works great on the PK-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case only display.  Upper/lower transmiss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ction on control charcters (displayed as a 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s buffered and displayed a row at a time.  Individu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held until 31 character buffer fills befo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peed devices need to support XON/XOFF handshake to avo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48  - Ascii format directory of the TERM48 program and rel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umes 1840 bytes on the 48.  Checksum #6345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48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ERM.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- Main terminal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 - Routine to send a character to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 - Routine to put a row of characte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- Routine to parse an input serial string into 31 colum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- Routine to clear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V   - Character string used to map key locations (1 - 49) t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modified to suit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  - List used to convert key scan codes to ke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- Blank Black pixel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B   - Blank White pixel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 - Character variable used to hold current background color (WB or 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 - Current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R - Graphics defaults needed to suppor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he directory to your calculator.  Execute the "SETUP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I/O menu and select "wire", "ASCII", and baud/parity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SETUP and edit the IOPAR variable to add XON/XOFF handsh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r receive and transmit, as you need.  Handshake on rece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requirement.  (Set the third and fourth entries in IOP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1" to turn on handshaking.  A typical IOPAR is: { 9600 0 1 1 3 3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TERM directory and hit the "TERM" softkey.  You are 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vironment.  Most keys you press will go out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data will be displayed on the screen as each 31 charac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the screen is just too hard.  A "virtual scroll"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seting the cursor to the top row and switching to inverse vide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ills.  When the screen is filled with reverse video,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eated with normal video.  The "current line" is easy to lo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ividing line between the black and white region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Map:  (Modify CV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</w:t>
        <w:tab/>
        <w:t xml:space="preserve">      Transmits (or exec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  <w:tab/>
        <w:t xml:space="preserve">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Z</w:t>
        <w:tab/>
        <w:tab/>
        <w:t>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ab/>
        <w:t>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ab/>
        <w:t>(Exits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</w:t>
        <w:tab/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</w:t>
        <w:tab/>
        <w:tab/>
        <w:t>(Clea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-9</w:t>
        <w:tab/>
        <w:tab/>
        <w:t>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</w:t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</w:t>
        <w:tab/>
        <w:t>(Shifts to second key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</w:t>
        <w:tab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</w:t>
        <w:tab/>
        <w:tab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keymap is accessed by the left shift (gold shift).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the next character, i.e. if you want to send two shif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press of the left shift before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Keymap (keys not shown have same effect when shif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 xml:space="preserve">     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  <w:tab/>
        <w:t xml:space="preserve">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Z</w:t>
        <w:tab/>
        <w:tab/>
        <w:t>A-Z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</w:t>
        <w:tab/>
        <w:tab/>
        <w:t>DEL (Ascii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ab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ab/>
        <w:t>^Z (control Z, Ascii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</w:t>
        <w:tab/>
        <w:tab/>
        <w:t>^B (control B, Ascii 2: If you had DEC modem you wouldn't a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</w:t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^C (control C, Ascii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To play around with the terminal program, you ca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2 &amp; 3 on the DB-25 Rs-232 adapter.  You will then see your stuff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creen.  Remember that you must type in 31 character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ny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es, you CAN log on to CIS with this and read your mail.  I did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However, like the talking dog, one should be amazed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t all, not that it's don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