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frechett@boulder.Colorado.EDU (-=Runaway Daemon=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/O on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Copy of HP 48 I/O 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/O serial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1Jan10.081920.19016@cs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Jan 91 08:19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.  I am sure that a few of you would really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in the hell the I/O on the hp48sx really works.  Well, for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an't access the hpbbs and request a hardcopy of this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here is the HP 48 I/O 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permission in plain ASCII format.  I have found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interesting and valuable.  Read the part ab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port open. ;)  Two things I should say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are NO other guides like this.. Or at least not right now.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y errors found in my typing are purely in your imagination, as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istakes.  ;)  Seriously though, if you find any errors, tell m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his updated.  I will indoubtably put a copy on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int to keep all the ftp nuts ha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         -=Runaway Daem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Got my 128K CMT SRAM card today.  I love it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 48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TERFAC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Hewlett_Packard Compan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red Serial I/O Hardware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Cable Wiring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erial Format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erial Electrical Specifications 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erial UART Operation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rared I/O Hardware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IR Format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ransmit and Receive Circuits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R Specifications and Receive Circuits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IR UART Operation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mit File Transfer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n-Kermit I/O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General Considerations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2 Special Considerations for IR . . . . . . . . . . . . . .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emon's note.  Page numbers are at end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HP 48 hardware information required to conn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the wired (serial) I/O port or to communicate with the HP 48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ay infrared (IR) I/O port.  It also gives some consideration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evices connected to the HP 48, and should be rea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P 48 I/O SOFTWARE INTERFACING GUIDE" which gives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HP 48.  The serial I/O port is a full-duplex UART with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ignal level shifting.  The IR I/O port uses an infrar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or input and and LED for output, giving a half-duplex IR U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al and IR ports, incoming bytes are received in the interrup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the port is open) up to 255 byte limit of th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insure the accurac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, this document and any examples contained herei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are subject to the change without notice.  Hewlett-Packar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d kind with regard to this document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Hewlett-Packard Company shall not be liable for any errors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f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document of the example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red Serial I/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/O port allows full-duplex communication between systems at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4800, or 9600 baud over wires with RS-232 compatible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rity settings are: none, odd, even, mark, or space.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received bytes may be disabled while still transmitting with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ing can be used on either of both transmit and rece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port is divided into separate receive and transmit se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baud-rate-generator and and interrupt mechanism.  Both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ctions are double-buffered to maximize the through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definitions for the HP 82208A (IBM) and 82209A (Macintosh)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for the HP 48 are shown on the next page, including the 25 pi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-25 pin adapter.  All signals are labeled from the HP 48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48 I/O Cable Pi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end of cable            |   -   - 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- RX (input)---|--V   V-------| 4 --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-   -  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^-|--3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-    -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______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nd of c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5 adapter            /------------------7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----------3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| /--------2 RX (in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V       V V V------1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O O O O O O O O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O O O O O O O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nd of c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-------------5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/----------3 RX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/--------2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V 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O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O O O 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tput = from HP 48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Input  = to HP48       | o o 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 | \------ 1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| \---------2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\-----------3 RX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-----------4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r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of serial data consists of a start bit, eight data bits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 bit.  The start bit is equivalent to a "0" data bit and a stop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"1" data bit.  The data bits are sent least-significan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HP 48 transmitter sends slightly more than 2 stop bits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HP 48 receiver requires at least 1 stop bit for prop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condition or "1" data bit on the serial line correspon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.  A space condition or "0" data bit corresponds to a positiv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corresponds to zero voltage.  The line is held in this low power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n the port is closed.  when the port is open, the lin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mark condition.  When data is to be transmitted it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ndition.  When the line is to be returned to the idl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ass through the mark condition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ndition is when the line is held in the space condition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ire frame. A break should not start in the middl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Example: an 'H' (48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    0     0     1     0     0     1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.  |  .  |  .  |  .  |  .  |  .  |  .  |  .  |  .  |  .  |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+V     _______________________       ___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     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GND -|- - - - - - - - - - - -|- - -|- - - - - -|- - -|- - -|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     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-V ---      LSB                -----             ----- MSB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&gt;|&lt;---------------------------------------------&gt;|&lt;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             DATA BITS    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Serial Electrica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port electrical operating specifications.  Th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oltage swing is measured at the end of a 1-meter c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oad, where the 500 pF includes distributed capacitance i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l |           Description                  | Min | Typ | Max | Un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Out V swing. Load 3KOhm min, 500 pF max |+-3.0| 3.5 |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X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Bit width tolerance                    |     |     | 2.5 |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+ operating range                | 1.0 |     |15.0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- operating range                |-15.0|     |0.3 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X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Input impedance                        | 5.0 |     | 7.0 | KOh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Bit width tolerance                    |     |     | 2.5 |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---------------------------------|-----|-----|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   | Absolute maximum voltage              |     |     |+-25 |  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Serial UA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Rece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must be open to receive data.  HP 48 Kermit I/O functions, XMIT, and S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the port automatically if it is closed.  The following descriptio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receiver is offered as a model for the receiver on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mmunicating with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timing is relative to the leading-edge of the start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is timing is 16 times the baud setting.  The data on th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s shifted into a shift register at the center of the bit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pin goes to the space condition (indicating the start of a fr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lock starts.  If the RX pin remains in the space condi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alf a bit time, the start bit is considered valid and the receiv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enabled.  If the RX pin returns to mark condition before a hal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lapses, the receive clock stopped and the fram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ift register has shifted in a start bit, eight data bits, and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t transfers the eight data bits to the receive buffer register (R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ceive buffer full flag (RBF), and reinitializes the shif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BF flag was already set, the receive error (RER)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overrun.  If the stop bit was not a "1" (mark condition), the 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indicate a framing error.  Then the receiver returns to it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waiting for a valid start bit.  Another incoming frame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ftware is responding to the RBF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software reads the byte out of the RBR and places the bytes in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put buffer.  All parity checking is done in software when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ut of this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Interpretation of Brea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condition on the line will be interpreted as a valid start bi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ght zero data-bits and at least one "0" (invalid) stop-bit.  Thu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ill result in a null byte in RBR and setting RER and RBF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lter will prevent an extended break condition from being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haracters until the line returns to the mark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 Transmi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 is closed, the transmit voltage level shifter is turn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ower.  The TX pin is shorted to signal ground to send a lin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When the port is opened, the transmit level shifter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 pin goes to the mark condition.  For each data byte of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nds 2 stop bits, 1 start bit, and 8 data bits plus 3/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ing delay for a total of 11.375 bits per fram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setting/11.375   (844 characters/second at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rared I/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 port allows half-duplex communications between system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lses of infrared light instead of wires.  Full-duplex is not u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ed to suppress ref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IR transmission is similar to serial transmission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f infrared light of 52 us duration (nominal) is used to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it.  the absence of a pulse indicates a one-bit or idle condi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ulses are stretched out to fill a bit time this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eria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Example: an 'H' (48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              |   '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&lt;-&gt;| 5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lt;---------&gt;|              |&lt;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416.7 us  |              |   416.7 us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      |              |     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|         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0    0    1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|    |    |    |    |    |    |    |    |    |   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#    #    #         #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 ---- ---- --------- ---- 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LSB                                MSB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--&gt;|&lt;--------------------------------&gt;|&lt;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DATA BITS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                                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ransmit and Receiv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ircuit shown below detects incoming IR pulses 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wn at the left, labeled "IN".  The second circuit generates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iven the signal shown at the left, labeled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K    \                      18K  \               1M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8 W  / R6                   1/8W /  R8           1/8W  /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            \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\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           Q4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|           R4             /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3   |----------/\/\/----------V    &lt;---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     |   220K            |       '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|   1/8 W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V _  ____   |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| 560K  /  R5        220K   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| 1/8W  \            1/8W   \  R3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--       |       /                   /        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------------------|  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.022uF ---  C1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Circ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Ohm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8W       \  R1         Q1,Q2,Q3:  2N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5V   __              /             Q4: EG&amp;G VATEC VTT 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     |             CR1: NEC SE3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   -----  --,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    -  -----  CR1   \ /    '--&gt;         HP HEMP-3301 (narrowe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R1-R8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R2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\/\/\------| Q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        500 Ohms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/8 W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escription                       |  Min  |  Typ  |  Max  | Unit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velength                            |       |  940  |       |  n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ance from transmitter to receiver |       |       |  2.0  | 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lf intensity beam width             | +-20  | +-30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r pulse width                  |  40   |  52   |   80  |  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tter pulse width               |  46.8 |  52   |  57.2 |  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ud                                  | 2340  | 2400  | 2460  | bit/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lf intensity beam width is measured from the emitter's centerlin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ant intensity is half the on-ax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R transparent material used in the HP 48 card cover is GE ML4309-2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 TRANSPARENT FCR POLYCARB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00 in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.3 mm            |       |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- - - - - - - - -|- - - -|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^   ^ .29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532 in  v  7.4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--------- (L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.5 mm  ^ .238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  v  6.0 m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 (###)| Photo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|       |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MENSIONS ARE NOMINAL     |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   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at picture of end of calc from e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   v-----LED (C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ooo     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---Phototransistor (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at picture of end of calc from sid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1.085 in (27.6 mm)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is 0.625 in (15.9 mm)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is slanted 10 degrees down from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UA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uses the transmit and receive circuits for IR output and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Transmit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transmit data.  HP 48 Kermit I/O functions, X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CV all open the port automatically if it is closed.  The output o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ted under "IR Format" and send to the outpu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annot be used while doing IR I/O.  It's TX pin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ndition and breaks (SBRK command) will not be sent to the TX p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ead generate a series of IR pul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Rece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ust be open to receive data.  HP 48 Kermit I/O functions, X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CV all open the port automatically if it is clos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HP 48 IR receiver is offered as a model for the rece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device communicating with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 pulses from the receive circuit's "IN" signal are used to set a latch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called IRE (IR Event).  The receiver starts by waiting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.  and incoming pulse of IR will start the receiver clo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RE into a shift register after half of a vit time and then clears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bit.  Because this method stretchs the pulses, any pulse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ng enough to set IRE will be considered a valid start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bits are shifted in in the same fashion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d UART including checking for framing and overrun errors and using 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BF.  As in the serial port, all bit timing is relative to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 bit and has 1/16th bit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robability that reflections from the transmitter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ed by the receiver, the receiver data is ignored (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terrupts) whil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annot be used while doing IR I/O.  Its RX pi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is preferable to unformated I/O since it can det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hem by re-transferring bad packets.   The Kermit you 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use type 3 (CRC) checksums for IR I/O since the error rate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wired I/O. If you use your Kermit in server mode the HP 48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packets to request type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Kermit does not use XON/XOFF handshaking since Kermi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t that additional handshaking should not be necessary.  You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input buffer which can hold at least 14 bytes in or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" or "I" from the HP 48, although a larger buffer is clear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ransfers.  The input buffer must als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rgest "F" (filename) packet th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n-Kerm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can receive a maximum of 255 bytes in a continuous stream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re than this you should use XON/XOFF handshaking or som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tocol which breaks the data stream into pieces small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to the HP 48 should have inter-frame gaps less than 4 frame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 frame times plus 5 ms.  Inter-frame gaps of between 4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4 frame times plus 5 ms should be avoided since they may caus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 on the HP 48.  Be sure the clock is not ticking in the HP 48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ock ticks, alarms coming due, or other timer interrupts extend the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ch longer time, so they can cause UART overruns.  For the sa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s should be pressed while doing I/O (unless the intent of th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bort the I/O).  You must allow enough time for the HP 48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s receive buffer (using SRECV) before sending more data or th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receive buffer will be overf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me sort of checksum is recommended, especially for IR I/O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noise.  Garbage characters (most commonly FF  byt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tween transmissions since a single IR or electrical noise puls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pecial Considerations for 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R from the transmitter can reflect back into the receiver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 while transmitting and carefully cleaned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s done.  If your IR receive circuit is feeding a UAR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t least a half bit time after the stop bit from the las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reflected byte has been received before clearing the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as well as any framing or overrun errors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ircuit will be ready to receive valid data, although (as no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alid data" can contain garbage characters due to IR or electric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  Be sure to use some reliable error detection technique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R I/O half duplex (due to reflections), XON/XOFF handsha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