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INFORMATION MANAGER (P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M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brary Version 3.0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HP48SX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N P.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IS 73117,6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is a calendar based Personal Information Manage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user friendly environment to manage appoin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.  Menu keys provide access to RLDX (a databas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Weisbin) and OUTLN (an outliner program supplied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).  When combined, these three program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to function as a PERSONAL ORGANIZER with capab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als stand alon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is distributed as SHAREWARE for $15 (US)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limited to a 30 DAY TRIAL PERIOD.  Many hou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designing, developing, and testing the program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respect the work of the author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.  Registration details are fou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of PIM48 consists of a MONTHLY CALEND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ys date, and an analog and digital clock. 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DOS are displayed on the calendar with SMALL BOXE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ate.  The upper box represents appointme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box represents to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gital readout in the top right hand corner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DAYS-PAST/DAYS-TO-GO in the current y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adout in the bottom right hand corner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DAYS BETWEEN ANY TWO DATES. A menu ke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douts to be toggled between days and work days (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exclude Saturdays and Sun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(key 19, SIN) allows the SUNRISE//SUNSET ti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clock can also be toggled (key 26, +/-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NIPPET of either the day's todos or appoint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screens display the APPOINTMENTS and TODOS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 for each list include the abilitie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copy, delete, and edit each item.  Display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ow appointments or todos to be displayed a DAY-at-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at-a-time, ALL, or just for user SELECTED text (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program, appointments and to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-   scheduled events which occur 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s and at specific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s        -   tasks associated with specific d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with specific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.ZIP contains three files.  PIM48 (the PIM48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), PIM48.DOC (this file), and PIM48.inf (informa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IM48 to your HP48SX as a binary file.  If using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enu key that shows up labelled PIM48. 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769 PIM4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port you want the program installed in. 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on the stack and press STO.  Cycle the HP48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PIM48 is now installed!  PURGE the menu variable PIM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 if you used 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auto attaches itself to the HOME director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any directory by simply executing PIM48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however, that PIM48 ONLY be us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associated with ROLDX.  To simplify th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 assignment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PATH {HOME DATA.DIR PIM48 } EVAL EVA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��������������������������  </w:t>
      </w:r>
      <w:r>
        <w:rPr/>
        <w:t>path to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  </w:t>
      </w:r>
      <w:r>
        <w:rPr/>
        <w:t xml:space="preserve">return pat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above to key 34.4 using the ASN function (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asn)  PIM48 will now be accessible at any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"P" (for PIM) while in the "US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has the ability to save past due appointment an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to a save file (PIM.SAV).  This fil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f not present in the current directly or upd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By always accessing PIM48 from the same director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/todos will always be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PIM48, enter the home directory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:0:1769 ENTER  (displays as 0:1769 on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ENTER          (creates a second copy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DETACH         (MEMORY, N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is now UN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IM48 from within the library menu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M48&gt;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BOUT&gt;   Program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TILS&gt;   Provides access to utilities progra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PT^&gt; Recalls all appointments to the stack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  The format is suitable for load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 catalog using APT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PTv&gt; Loads a list of appointments from the st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OD^&gt; Recalls all todos to the stack as a list of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suitable for loading back into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using TO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ODv&gt; Loads a list of todos into the todo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(1)  The format for the list of appointment/tod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e same as that created by APT^ or TOD^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is required by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CAUTION.  DO NOT load appointments/to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that are already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log.  Double entrie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The "list" created by APT^ and TOD^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ed to a PC or MAC using the HP48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 program or the popular XYMODEM. 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, save the list to an appropri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ransferred using ASCII.  For XYMODEM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ert the list into a string variable (PRG, OB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STR) before saving it.  This will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is transferred in ASCII forma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AV^&gt;    Recalls all saved appointment and tod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as a list of lists.  The form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oading back into either the appon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do catalog using APTv or TOD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TUP&gt;   Prompts for the latitude, longitude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zone.  These variabl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ng the sunrise//sun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RGE&gt;   Second menu screen (press NXT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deletes all entrie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ointment catalog or the todo catalog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atalog to be deleted MUST be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as a string variable.  NO OTHER PROMP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lete ALL appoin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larms" -&gt;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lete ALL to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oDoList" -&gt;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(1)  In the case of ToDos, the PUR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ly removesthe todo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idden" directory.  This featu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complete removal of PIM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In the case of Alarms, the PURGE fea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s the entries from the alarm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have access to the "Hidden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DELETE THE "Alarms" variable -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LDX&gt;    Variable to access user suppli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LN&gt;   Variable to access the OUTLINER program.  See OUTL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/TOD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are maintained in the variable (list) named "Ala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"Hidden" directory.  Appoint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either through PIM48 or by using HP48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 are maintained in the variable (list) named "ToDoList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"Hidden" directory.  Todos can only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IM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has been thoroughly tested on a HP48SX version "E"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no known bugs, however, normal caution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HP48 BEFORE USING PIM48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 of data (or missed appoint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&lt;grin&gt;)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also works on a HP48G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has a limited ability to handle control alarms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are set outside of PIM48, they will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s a normal appointment.  If a control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text message &lt;&lt; CONTROL ALARM &gt;&gt; is shown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ate.  Control alarms can be dele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moved, or edited.  Attempts to edit a control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program object being replaced by the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&lt; CONTROL ALARM &gt;&gt;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ing alarms are displayed as single appointments by PIM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larms CANNOT be set from within PIM48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larms which are created outside of PIM48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by PIM48 unless they are moved, copied, or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TEM flags control the way dates and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larms are contro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- SET  24 hour c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12 hour c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- SET  European date format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US date format (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- SET  Repeat alarms ARE NOT re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Repeat alarms ARE re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- SET  Acknowledged alarm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Acknowledged alarms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- SET  Alarm BEE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Alarm BEEP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SER flag 44 allows the Alarms lis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 record of past due alarms and completed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they are moved to the alarms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lags can only be changes outside of PIM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DISPLAY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/digital clock display does not automatically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t is updated only when a key press occu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revents battery drain when the HP48 is in the "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IM48 is entered from the library menu (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 key assignment), a calenda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is displayed along with an analog/digital c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PIM48 is entered past due todo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forward to todays date.  The message "Updating ToDo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 display: GOTO, D.DAY, APPT, TODO*, RLDX, OUTL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) JMP, ALL, WK, DAY*, SEL,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day cursor can be moved with eith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ow) keys or with the add, subtract, multiply,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With a "box" beside TODO, the right-shift right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inverse day cursor to "jump" to the next day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do is scheduled.  With a "box" beside APPT, the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ursor key causes the inverse day cursor to "jump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for which an appointment is scheduled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left arrow key will cause the inverse day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" to the previous day for which either a TODO or AP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endar displayed, pressing the SIN key (key ninet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UNRISE//SUNSET time for the current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//sunset is predicated on the local latitude, longit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zone.  These variables can be adjus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-SI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/digital clock can toggles OFF and ON using the +/-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 twenty six).  When OFF, it is replaced with a snipp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todo or the appoint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 -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"soft" and "hard" keys have been assign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control as possible.  Key assignments are discu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 both the CALENDAR DISPLAY screen and the APPT/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ft key assignments are referred to as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menu keys in the top row (white keys)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ssignments are referred to as key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other than the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TO&gt;    Prompts for a date to display a calendar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e is today's date.  The in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lag 42.  If set, the inpu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DD.MMYYYY.  If CLR, the inpu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MM.DDYYYY. Pressing the ATTN key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entered data or will retur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's calendar if no data is present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.DAY/   Pressing this key toggles the label from "D.D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.DAY&gt;   to/from "W.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"D.DAY" is displayed, the digital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right hand corner of the calenda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days (DDAYS) +/- from the "ZERO"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the digital display in the top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calendar displays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/days to go in the current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"W.DAY" is displayed, the digital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right hand corner of the calenda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weekdays +/- from the "ZERO" day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gital display in the top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displays the number of weekdays past/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in the current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RO" day can be reset at any time by pressing th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(9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PPT&gt;    If pressed when a box is displayed bes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ointments for the current dat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box is not displayed beside it, a box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d APPT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(1)  When APPT is active, pressing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/LEFT ARROW will cause the calenda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the date for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When APPT is active, pressing EN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ointments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When APPT is active, pressing ALL, WK, 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enu 2) will display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DO&gt;    If pressed when a box is displayed beside it, to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ate will be displayed.  If a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eside it, a box is toggled ON and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(1)  When TODO is active, pressing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/LEFT ARROW will cause the calenda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the date for the next/previous 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When TODO is active, pressing ENTER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dos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When TODO is active, pressing ALL, WK, 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enu 2) will display 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LDX&gt;    Provides access to ROLDX (user provided)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allows the user to have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database from within PIM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using ROLDX, and have not done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.  ROLDX is distributed for $15(U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L&gt;    Provides access to OUT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access the OUTLN data stored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PIM48 must be entered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2nd MENU SCREEN - PRESS NXT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MP&gt;     Prompts for a positive or negative value to "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TE+) from the current day.  Nega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by pressing the "+/-" key after the "rea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 Pressing ATTN either clears the valu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or returns to the previously displaye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put line is alread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MP prompt is the number of day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y and the "zero" day. Zero day can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calendar is displayed by pressing the &lt;0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&lt;0&gt;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L&gt;     Toggles the display to show either ALL appointments 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K&gt;      Toggles the display to show either appoint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os for a given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Y&gt;     Toggles the display to show either appoint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os a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urrent day's appointments/todos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pointed at by the inverse calenda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&gt;     Displays only selected appointments or 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ext selecte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UIT&gt;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 KEYS&gt;   Allows the calendar cursor to be 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/left arrow keys increment/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date, one day at a time. 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increment/decrement the calenda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at a time.  When the cursor mov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s of the current calendar,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and holding down an arrow ke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ble cursor movement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SHIFT    Moves the calendar cursor to the next da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RROW&gt;  appointment or a todo is set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appropriately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ant on whether appointment or to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as indicated by the box display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T or TODO (menu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SHIFT    Moves the calendar cursor to the prev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ARROW&gt;   that an appointment or a todo is se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endar appropriately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ant on whether appointment or to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as indicated by the box display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T or 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N&gt;          Toggles the display for the SUNRISE//SUN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rise//sunset is predic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itude, longitue, and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SHIFT    Prompts for the LATITUDE, LONGITUDE, and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&gt;         to be used in the sunrise//sunset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itude, longitude, and time zone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gorthim for sunrise/suns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S FOR DAYLIGHT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Displays the appointment or todo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 This function is dependant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ointment or todos are active,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x displayed beside APPT or TODO (menu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ther ALL, WK, DAY, or SEL is active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/-&gt;          Toggles the analog/digital clock displa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, this portion of the screen displays a 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ither the todo or appointment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y, depending whi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L&gt;          Cancels a past due alarm from within the PIM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s the past due alarm indic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   Briefly displays information screen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IDE&gt;       Decrements the calendar by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S&gt;        Increments the calendar by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NUS&gt;        Decrements the calendar by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LUS&gt;         Increments the calendar by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TTN&gt;         Exits program (same as &lt;QUI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      Resets the "zero" day to the current day (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ottom right hand corner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es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Resetting the zero day provides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lculate the difference in days (D.DAY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fference in work days (W.DAYS)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 head"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F&gt;          Shuts off the display without ex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/TODO LIS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ointment or todos are displays, they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"arrow" pointer.  The arrow pointe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one or in conjunction with the left-shift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 - APPT/TODO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&gt;     Prompts for a new appointment or a new todo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splayed list.  In the cas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, the prompt is for a date, a ti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For a new todo, the prompt is for a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 Pressing the ATTN key dur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ither clear the input line or abort the "ADD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line is already clear.  New todo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list for a particular dat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s are placed in sequenc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ate for an ADD is the days dat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 corner of the display, or the arrows 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EEK or ALL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ime is the current time in the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VE&gt;    Moves the selected appointment or to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  The MOVE menu toggles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STE&gt;   Moves data from the clipboar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 or todo list.  Works same as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PY&gt;    Copies the selected appointment or to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  The MOVE menu toggles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lipboard can be used to move (or copy) data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UT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Displays the word DEL in the header and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L&gt;  Deletes ALL currently displayed appointments or t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UR&gt;  Deletes CURrently selected appointment or todo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point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IT&gt;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&gt;    Prompts the user to edit the selected appoin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o.  In the case of an appointment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date, time, and message.  For a t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is prompted for just the date and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ATTN key during the promp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line or aborts the "EDIT"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clear.  If the date is chang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", the display automatically chang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displays appointments or todos fo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L&gt;    Provides access to OUTLN.  To access the OUTL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 specific directory, PIM48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2nd MENU SCREEN - PRESS NXT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TO&gt;    Prompts for a date to display appointments or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  The default date is today's date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system flag 42.  If set, the inpu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DD.MMYYYY.  If CLR, the inpu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MM.DDYYYY. Pressing the ATTN key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entered data or will retur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's calendar if no data is present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L&gt;     Toggles the display to show ALL appointments/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K&gt;      Toggles the display to show appointments/to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Y&gt;     Toggles the display to show appointments/todo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urrent day's appointments/todos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pointed at by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&gt;     Prompts for the input of a text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 or todos for.  Only appointments or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a match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ext selecte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&gt;    Returns to the calend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returning to the calendar screen,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aken from the event dat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/DOWN ARROWS&gt;    Moves the pointer up or down.  I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urrently at the TOP of th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row is pressed, the pointe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list.  If the point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list and the DOWN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, the pointer moves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and holding down an arrow ke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pplicable cursor mov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SHIFT -       Moves the pointer to the top/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S&gt;  current display.  If the poi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top/bottom, it moves to the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revious/next page.  I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at the top/bottom of the disp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SHIFT -      Moves the pointer to the top/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S&gt;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/RIGHT ARROWS&gt; Scrolls the display left or right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this key will continue the scro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mits of the display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SHIFT -      Jumps to the left/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RIGHT ARROWS&gt;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SHIFT -       If just a days appointments or to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&gt;       displayed, the display moves to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n appointment or a todo is du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eks appointments or todo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 moves to display the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odos for the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SHIFT -       If just a days appointments or to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&gt;        displayed, the display move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that an appointment or a todo is d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eeks appointments or todo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 moves to display the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odos for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QRT&gt;              Toggles a check mark and a "A" or a "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ed appointment or to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ble (if check mark is not pres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serted, if it is present it is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    Toggles the display between showing to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ing appointments.  If appoin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displayed, the display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os.  If todos are currently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switches to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    Cancels a past due alarm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M48.  Removes the past due alar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SHIFT = &gt;     Displays only those appointments or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chec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-SHIFT -&gt; &gt;   Displays the word SAVE in the hea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ary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L&gt;  Saves ALL currently displayed appointments or to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ve file (PIM.SAV) in the curren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o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UR&gt;  Saves CURrently selected appointment or todo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points to) to a save file (PIM.SAV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and then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IT&gt;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-SHIFT &lt;-/&gt;   Moves the contents of PIM.SAV (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 in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oint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function is provided to allow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editing) of SAVE'd appoint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os.  To distinguish saved item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aved items use of the check mar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commended.  Recalled item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aved by using the &lt;=&gt; functi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VE ALL function (-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TTN&gt;              Return the program to the 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F&gt;               Shuts off display without ex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ames Weisbin, Lee Buck, and Bill Quin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assistance during the development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for initially planting the seed in my head an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interest; Lee for providing valuable commen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king model; and Bill for suggesting the weekd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DAY) and for providing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Detlef Mueller for 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RPL compiler/decompiler program RPL22, and to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ing information on sys-RP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mormally distributed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send your name, postal address,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long with $15.00 US (check or money order) to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LENN P. ROBERTS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954 Naskapi Driv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loucester, Ontari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ADA  K1J8K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cknowleges use of this program and entit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latest version of PIM48 for unrestrict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with the latest features, and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version of PIM48 distributed to registered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users includes an integrated OUTLINER.  Features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clude level expansion/collape, add, delete, and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ove/copy within or between levels. All this in the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mall font. Excellant for preparing presentations,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s a memory jogger or for taking notes on different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ubjects.                                         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ENN P.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54 Naskap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ucest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 K1J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mail -   home 613-741-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613-995-5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613-995-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   73117.67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