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when you thought it was safe to go back on the net you f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ENDAR PROGRAM THAT WOULD NOT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OCUMENTATION FILE FOR HP48SX CALENDAR DRAWING FUNCTION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Version 2.01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by Kevin Jessup  January 20th, 1992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ll draw a calendar on the display of the HP48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nd year.  Days that have an alarm due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appeared on the net in early 1990.  It had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it to crash if no alarms were due after the dat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ed to fix the bug but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, but wa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a major rewrite of all the code.  It is now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ntegrated into the existing HP48 alarm function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/3 the time of the original!  The original program r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a GROB every step of the way.  This version work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xt mode before going to a GROB.  At that point, the GROB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highlighting days that have an alarm due.  It's als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383 bytes) than version 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0 required the display mode to be set to ST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  Version 2.01 fixes the bug.  Some of the code chang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functions as in version 2.00.  It's even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end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for the single, long text string of 31 days wa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GEN9 by Eric B. Davis, Eddie Wilborne and Pete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EN9 is still the fastest freeware calendar maker I have s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.  But, CALGEN9 does not display th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V2.0X not only displays the alarms, but provides a menu with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xisting HP48 alarm functions.  This version of CALENDAR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e about the date mode (MM.DDYYYY or DD.MMYYYY), unlike CALGEN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-the-way, would it not be nice if the 48 returned a date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 YYYYMMDDHH.fraction_of_hours regardless of mode?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ss any two dates and times using &gt;, &lt; or == with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ng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ASC version or the commented ASCII source code to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entire directory to the stack and run BYTES. 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:   64426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count: 2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alendar directory and press GO.  The calenda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will be drawn.  Days that have alarms due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nu will then appe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MON-]  [MON+]  [ANY]  [TODAY]  [CAT]  [D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-       Move back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+       Advance to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      Prompts for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y the month and year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drawn mont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       Draws a calendar for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        Activates the HP48 alarm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ALM       Displays the next due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NXT to move to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T]  [PCAL]  [ABOUT]  [   ]  [   ]  [E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    Exits the application and places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P48 alarm-se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AL       Prints the calendar on the I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     A litt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]       An unused key. 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]       An unused key. 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     Leave the calend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make use of calls to internal HP48 system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I have only tested this on a Rev 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this version better than the origina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Of course, any donations are appreciated :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lam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uggestions, accolades and government gra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Je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18 N 85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waukee, WI 53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