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hp48-sys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 Feb 92 19:50:5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Feb3.195059.4888@javelin.sim.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vans &amp; Sutherland Comput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shdown@javelin.sim.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hp48-sys-request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uine-McCluskey/Truth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lled this mess off of the BBS (via Telnet).  Robin apparently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post the program, so I cleaned it up, resent it as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looks pretty good.  It is rather bloated though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bably be saved by trimming out the title GROB.  Anyway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.  Here are the docs, followed by the uuencoded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is is a pre-release (version 0.9 accomanpies this document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tionality of all described is correct, but I am not happy with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ogrithm and am doing some code modifying/ ML programmin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algorithm.  Hense, the code has not been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 L. G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7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was orginally done on a Macintosh IIsi using Nisus. 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represent the quality or look that I wa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Nisus version, I can BinHex it and mail it to you. 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register your copy and I could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igi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P-48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pyright Robin Ge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n 0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ive Soft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Jan 0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   Quine-McCluskey      (version 0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th Table Maker    (version 0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cian is a combination of two programs that, used together can mak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anyone who must deal with digital logic problems.  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reductions of Karnaugh maps by Quine-McCluskey's method (modifi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gives a truth table from any type of boolean express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rograms when used properly can provide a very useful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to be spent on less iterative processes such as digital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se programs preform a modified Quine - McCluskey Algorith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naugh Map Reduction and produce truth tables from boolean expres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es not explain how to do Quine-McCluskey,  or the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r any of the algorithms used.  With program registratio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ing where the difference between the classical algorithms and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ll be mailed to you.  (See program registration)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at you have taken or are in the process of taking an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gital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Digitician into your calculator 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naugh Map reduction 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programs 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Quine-McCluskey Program 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e-McCluskey example 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Table Maker 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.T.M Examples 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th Programs 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&amp; Distribution Information 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a Note to Educators 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Disclaimer and bug reports 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cian Order Form 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Digitician into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cian can be loaded into you calculator in various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rom someone else's calculator - direct head to head (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From computer disk  or BBS - On disk will be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ASC format - must load into calculator and run 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Binary Format - must load into calculator as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ASCII Format - must load into calculator as ASC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from a computer a serial interface is needed. 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tform you are running, on it can be relatively cheap to make your 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rchase a cable directly form Hewlett Packard.  Look in Referenc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gitician is in your calculator it is now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is #27925d, and the bytes are 13964 (of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pages 651 - 653 of the HP 48SX Own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naugh Map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e-McCluskey Algorithm for karnaugh map reduction used in Digi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ntax for all data that is to be entered.  All data must b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} brackets)  Every cube in the karnaugh map that has a 1 (one) it 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at cube entered in  the list in decimal form.  (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you require you may have to enter the cubes that have the 0 (zero)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| 00 | 01 | 11 | 10 |      One Terms        Don't Car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|----|----|----|----|   Binary   Decimal    Binary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|  1 |  1 |    |  X |   ABCD               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----|----|----|----|   0000     0          1000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|    |  1 |  1 |  1 |   0001     1          1011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----|----|----|----|   010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|    |  1 |    |  X |   0110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----|----|----|----|   0111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|  1 |  1 |    |    |   0101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----|----|----|----|   1110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0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list that would be used to express the minterms is {0 1 4 6 7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0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used to express the don't care terms is {8 11}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st that is used.  The program will sort the list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program does not check to see if any numbers are duplicat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put the same number in the one terms and the don't care terms;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ppens in an actual question, error checking of this typ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more time consuming).  If this is done the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program go into the DIGITAL directory and press the CST ke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ree choices, to run the Quine-McCluskey Program (Q.M),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gram (T.T.M) or to return home (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Quine - McClus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Q.M a screen look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This will tell you the version number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 the program sets up some initial variables and sets so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is set up when you would like to run the program.  To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with the exception of the ON key, (this will break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ags set the way Digitician likes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will  appear as shown.  This gives the menu choices of ,  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 QUIT.  If you would like a sum of products (Minterm) the  key is us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sums (Maxterm), the  key is used.  D is used for all your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, DISP is used to toggle the display capabilities of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of the steps (the 0 cubes, the 1 cubes, ... the Prime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Prime Implements, The Secondary Prime Implements) the disp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, if you just want the answer, turn the display feature off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unch through.  START will start the program running and Q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ogram, resetting the flags the way you like them. 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is program press the NXT key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1 4 7 14 17 20 21 22 23) + d(0 3 6 19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is problem w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1 4 7 14 17 20 21 22 23 }        | you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0 3 6 19 30 }                    | you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 | Don't Car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              |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ll you what it is doing while it is doing i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t do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data.  The n/5  say there maximum number in the list is 2^5 (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maximum number is 30 and n/14 says there are 14 number that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nched through (the number of maxterms(9) plus the number of don't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(5)).  This is a quick way to check to see if you have typ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output, wait and then press any key (except ON) to continu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looking at the answer or writing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go through this example to see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cubes| 1 cubes | 2 cube    | 3 cub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|---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|0 1      | 1  3 17 19|  NO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0 4      | 4  6 20 2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|---------|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|1 3      | 3  7 19 23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1 17     | 6  7 22 23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|4 6      | 6 14 22 30|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|4 20     |17 19 21 23|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|---------|20 21 22 23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|3 7      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3 1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|6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|6 1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|6 2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|17 1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|17 2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20 2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|20 2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7 2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4 3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9 2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21 2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22 2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22 3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         |  1  4  7 14 17 20 21 22 23    Reduced PIT |  1  4  7 17 20 21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|---------------------------    ------------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3 17 19 |                                1  3 17 1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6 20 22 |                                4  6 20 2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7 19 23 |                                3  7 19 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7 22 23 |                                6  7 22 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14 22 30 |                               17 19 21 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19 21 23 |                               20 21 22 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21 22 23 |                               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--------------------    0 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1       |                               0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4       |                               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|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2 3 5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"B'C'E + B'CE' +B'DE + CDE' + AB'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leaves the PIT and the RPIT for you to fill in by yourself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 them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outpu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{1 2 3 5 6} is the rows of the PIT which are used to mak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i.e. the first number in the list 1, corresponds to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 3 17 19} which corresponds to B'C'E in the answer; The fifth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sixth row in the PIT, {17 19 21 23}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'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).  B'C'E + B'CE' +B'DE + CDE' + AB'E is the answer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about 4 min 30 sec for the calculator to complete this questio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is being worked on, a faster and smaller version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).  The amount of work it receives will depend upon how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programs.  Keep a eye ope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1 3 5 7 9 10 23 30 31 40 45 50 51 54 60) + d(0 2 11 16 15 32 33 34 59 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1 3 5 7 9 10 23 30 31 40 45 50 51 54 6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0 2 11 16 15 32 33 34 59 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          |Don't car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                                         |Toggle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                       |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4 5 6 8 10 12 13 14 18 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"A+B+C+F') (A+B+D+F') (A+B+D+E') (A+D'+E'+F') (A'+B+D+E+F) (A'+B'+C+D+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'+B'+C+E'+F) (A+B'+C'+D'+E') (A'+B+C'+D'+E+F') (A'+B'+C'+D'+E+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8 minute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:This implementation of the Quine-McCluskey Algorithm sacrific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speed for low run time memory.  This implementation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memory to run than the program takes up (the program takes about 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nd about another 4K to run with an average size ques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umbers one can input is limited by available memory.  A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algorithm is available.  It takes about 8K, and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, but there are no options nor instructions.  This vers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program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th Tabl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Digitician menu, we input any boolean expression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.T.M.;  The program returns a list of numbers where the tru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(one).  This can be useful to do boolean algebra, to find ou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are equal or not, or anywhere where you are given a long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nd you would like to know the truth tab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ombinations of brackets and NOTs are allowed.  A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, B is the 2nd and so on.  The syntax used is an AN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literals or brackets unless there is an OR or  XOR.  The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ntered in a string format ( "..." doub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   T.T.M equivalent  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(A)               A'                  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             AB             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R B               A+B                 {1 2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OR B              A*B                 {0 1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(NOT(A))          (A')'           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) OR A            AB+A                {2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OR B) AND A       (A+B)A              {2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"B'C'E+B'CE'+B'DE+CDE'+AB'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.T.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1 3 4 6 7 14 17 19 20 21 22 23 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from the Quine McCluskey example that th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"(AB'+CB')'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.T.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0 1 2 3 5 6 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"(((A+B)'+B)'+A')'"</w:t>
      </w:r>
    </w:p>
    <w:p>
      <w:pPr>
        <w:pStyle w:val="PreformattedText"/>
        <w:bidi w:val="0"/>
        <w:spacing w:before="0" w:after="0"/>
        <w:jc w:val="left"/>
        <w:rPr/>
      </w:pPr>
      <w:r>
        <w:rPr/>
        <w:t>T.T.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0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to do boolean algebra in order to see if two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o do boolean reduction and a host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' + AB)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"(AB'+AB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.T.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2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T.M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is, one may say that the two are not equal, but by looking clos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did wrong.  On the right side, A is the least significant bit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 is the most significant bit, as can be seen by examining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A  B 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1 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1  1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whether B is 1 or 0.  The F() is simply A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qual and the statemen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.T.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3 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truth table, we can see why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A  B  C 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is not in the equation, but still is a place holder A can either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 h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() can be 3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ruth Table Maker has a software limitation of 14 variables. 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the highest number you can get is 32767.  If this proves a limi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reative Software Concepts and we will increa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th program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programs can be used for various thing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A+B)B'C+AB)')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"(((A+B)B'C+AB)')D'"</w:t>
      </w:r>
    </w:p>
    <w:p>
      <w:pPr>
        <w:pStyle w:val="PreformattedText"/>
        <w:bidi w:val="0"/>
        <w:spacing w:before="0" w:after="0"/>
        <w:jc w:val="left"/>
        <w:rPr/>
      </w:pPr>
      <w:r>
        <w:rPr/>
        <w:t>T.T.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0 2 4 6 12 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Q.M</w:t>
      </w:r>
    </w:p>
    <w:p>
      <w:pPr>
        <w:pStyle w:val="PreformattedText"/>
        <w:bidi w:val="0"/>
        <w:spacing w:before="0" w:after="0"/>
        <w:jc w:val="left"/>
        <w:rPr/>
      </w:pPr>
      <w:r>
        <w:rPr/>
        <w:t>{0 2 4 6 12 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{1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"A'D' + BD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ut D' and we get: D'(A'+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"D'(A'+B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.T.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0 2 4 6 12 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is limited, and may be withdraw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ician may be used for 15 days without charge. After 15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cian, destroy your copy or give it to a friend.  I am a hungry stu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To order, print the order form foun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send with $5 plus shipping and handling ($3 Canada,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in L. G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. 3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Tai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katoon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7H 5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873398@bell.usa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will receive a packag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st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ripped version of the Quine-McCluske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escription of the algorith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documentation (nicely 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when new version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releases and upgrades may be downloaded from the HP BBS (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VBBS.CV.HP.COM or Phone : (503) 750-4448 (2400/ 1200/ 300 baud, full dupl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ity, 8 bits, 1 stop b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ician  is a "shareware" program. Shareware offers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functional copy of a program before purchase. Although Digitic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a copyrighted program, and use or distribution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Distribution guidelines is against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copies of Digitician to your friends for evaluation. Digi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BBSes and on-line service providers (such as Compuserve, GEni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) provided that the Digitician package is download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normal connect charges. Digitician may be placed on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 groups at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Digitician, please give the complete contents of the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Digitician and Digitician-doc), making sure that all not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desiring to place Digitician into their catalogs mus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cover requesting permission to distribute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es and sharewar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Digitician appears on a catalog, diskette, BBS, or on-line serv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shareware. Vendors and operators must make it clear that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or disk fees have not paid for the use of this shareware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yment is due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ician is currently available only on the HP-48SX, but in order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is available as a text file in numerous formats (Macintosh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, U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specify which platform you would like your diskette to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a note to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designed specifically for use in university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logic. They were designed to be used as tools only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so that you do not have to spend a lot of time doing these it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something a computer does much more accurately anyway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free up time in order for you to do other more intellectual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ng state machines, spending time on design, or computer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was a step-up from the slide rule, these program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ormal calculator, and not banned from classes and exams. 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llowed, one should not ask a Quine-McCluskey question on an ex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theory for these programs can be found in most good digital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books.  The one I used w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erly, John F. Digital Design Principles and Practices, Prentice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e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s, New Jerse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well as class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310.3 Digital System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d at University of Saskatchewan, College of Engineering.  Referen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SX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48SX Scientific Expandable Owner Manual Volume 1 and 2, 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Corvallis Division. (Mfg No. 00048-900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Disclaimer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or suggestions to Robin L. Getz, at the address below,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t 873398@bell.usask.ca .  When you report the problem please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at the program was crunching though at the time when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possible human efforts have been made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nd The Digitician are correct and work properly but, I 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Robin L. Getz makes no expressed or implied warranti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or accompanying software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ny particular purpose.  Robin L. Getz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make changes to the specifications of the program and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ithout obligation to notify any person or 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made available soley on an "as is" basis,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quality and performance is with the user.  Robin L. Getz cannot b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or liable for data loss, wrong answers, your calculator expl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nuclear war in connection with the furnishing, performance, or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the examples herein.  Should these examples or program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defective, the user (and not Robin L. Getz , nor any other party)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st of all necessary correction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, or arising out of, the furnishing, use,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(Hopefully that will cover ever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and manual are copyright 1992 by Robin L. Getz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, worldwide.  Under copyright laws of Canada and the law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, neither this manual nor the software may be copied,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consent of Robin L. Getz, other than for backu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shareware.  Under the law, copying includes transla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tici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_  Province/St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/ Zip Code : ___________  Country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optional)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(optional)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Digitician?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(circle one)  Mac    MS-DOS     Unix   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(circle one) : 3.5"   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Qty|Item | Description                     |Price(each)|S&amp;H(each)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-----|---------------------------------|-----------|---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DIGH |Digitician 1.x Package           |$5.00      |$3.00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|includes:                        |           | o Canada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| o Regisration                   |           |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| o Latest version on diskette    |           |$5.00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| o Printed program documentation |           | o Other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| o Printed algorithm description |           |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-----|---------------------------------|-----------|---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DIGM | Replacement / Upgrade           |$3.00      |$2.00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|   Diskette                      |           | o Canada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-----|---------------------------------|-----------|   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DIGHX| Replacement / Upgrade           |$3.00      |$3.00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|  Manual                         |           | o Other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-----|---------------------------------|-----------|---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no GST or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/Upgrade are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Payment : Check or money order made out to Robin L. G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in L. G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. 3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Tai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katoon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7H 5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4 - 6 week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am an infinite number of monkeys with USENET access."  - David V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My writings have NOTHING to do with my employer.  Keep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Ashdown  pashdown@javelin.sim.es.com  ...uunet!javelin.sim.es.com!pash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