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ncludes the documentation for the ARIT and POLY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later. All routines are written in system rpl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 is independent of POLY but you need ARIT if you us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consider these directories unfinished, that's why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braries. I post these programs in the hope that I'll get help and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time to program for a while but under develop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pl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s of linear diff. eqs. us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fractions (not finished since above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covering these are welcome and other ide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documentation of routines in the R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.............. of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OLY at the moment are shor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ymbolic 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of form (A+sqrt(B))/C , A,B,C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Laplace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 contains programs for arithmetic manip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    :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    : lea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   : gives each facto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   : simplifi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   : simplifies ra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D   : add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B   : substrac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V   : div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T   : rational number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V   : invers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S   : absolut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Q   : symbolic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ntains programs for polymonial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   : add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V   : divid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P   : polynomi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L   : does MCOLCT on each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CO  : does EXC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   : derivative of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   : primi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G   : symbolic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   : roots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2   : symb. roots of 2nd (1st)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2   : roots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   : integral of poly. 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L   : value of polynomial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&gt;P   : similar to above, use with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   : operates on each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P   : algebraic t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F   : algebraic to rati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F   : simplifies a rat.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  : ad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   : 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R   : derivativ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L   : value of ...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&gt;F   : ... with symbol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N   : simplifies ... with rational co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D   : greatest common ... of 2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CM   : least 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2   :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5   : toggles fl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th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recognize rational numbers of the form +-(A/B) wher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(complex)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nials are expressed in the usual form, as list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effici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uses the routines in ARIT directory to enabl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coefficients. However POLY has 2 modes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tional numbers (faster). Flag 5 is used to indica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ith flag set meaning rational mode. You will see a little 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ea to indicate this. TOG5 is supplied to help toggl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following khsfgjkd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,n2... re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r2... rational numbers (Note: can be n1,n2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GCD of 2 re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n2         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                           1: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9            -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6                            1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LCM of 2 re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imilar to above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by ?. Kalb (Can't remember the who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modified to consider 2^20-1 to be always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also tagged with the number to be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           -&gt;              1: n1:{ fact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456         -&gt;              1: 1456: {2 2 2 2 7 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            -&gt;              1: 1: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&lt;1         -&gt;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each factor once, tagg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1456         -&gt;              1: {2 7 13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0 or 1       -&gt;              1: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lgebraic expression, simplifies rational number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rograms RADD, RMUL ... SISQ. Doesn't simplify algebra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ymbolic     -&gt;              1: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Other        -&gt;              1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5/6-2*INV(5/4/3))^3-3'  -&gt; 1: '-1766159/27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2*4/5-A/B'               -&gt; 1: '(B*8-A*5)/(5*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2,4)/6'                 -&gt; 1: '(1,2)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2-4*SQRT(24)'            -&gt; 1: '2-2*SQRT(6)*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4*SQRT(6) is considered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1                        -&gt; 1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-4/2'               -&gt;      1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A*6/3'              -&gt;      1: 'A*6/3' ("Not ratio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25,24)/(2,3)'      -&gt;      1: '(122,-27)/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4                    -&gt;      1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1                   -&gt;      1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1/3'                -&gt;      1: '13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3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(12,14)/4'          -&gt;      1: '(9,7)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EG, th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1                   -&gt;      1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3/4'                -&gt;      1: '9/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s ration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getting quite obvious, isn'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to integ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n1                   -&gt;      1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5/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-2                   -&gt;      1: '36/2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(4,5)                -&gt;      1: '1/(4,5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-(5/4)'             -&gt;      1: '5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1/-6'               -&gt;      1: '1/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square root symbolically. Note! Doesn't recogniz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integer and square root parts separated. Press * to g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(programming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456                 -&gt;   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'SQRT(9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(6,8)                -&gt;      2: 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'SQRT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A+B'                -&gt;     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'SQRT(A+B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routines for programm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object into ration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4/5'                -&gt;   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4                    -&gt;   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rational numbers in spl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1                    -&gt;   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2                            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'1/2+5/6' = '4/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U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12                   -&gt;      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5                           1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list "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2 2 3 4 3 2 5 }    -&gt;      1: { 2 3 4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rational expression, doesn't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4                    -&gt;      1: '4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4                    -&gt;      1: 'SQRT(4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 front of stack level means rational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4 }          -&gt;      1: { 1 2 4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'1/3' '4/7' }      -&gt;    5 1: { '2/3' '4/3' '25/7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'2/3' 1 3 }                1: { '2/3' 1.333... 3.5714 ...}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4 }          -&gt;      1: { 1 4 7 10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{ 1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4 3 2 '2/3' }            5 1: { 6 '25/2' 13 8 '10/3' '2/3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3/2' 2 1 }                1: { 6  12.5 13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4 3 2 '2/3'}       -&gt;    5 2: { '8/3' '-14/9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3/2' 2 1 }                1: { '22/9' '20/9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x^3+3x^2+2x+2/3                22/9*x+2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= 8/3*x-14/9 +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x^2+2x+1                   3/2x^2+2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'1/2' }        -&gt;    5 1: { 1 6 '27/2' 14 '27/4' '3/2' '1/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x^2+2x+1/2 )^3 = x^6+6x^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MCOLCT on each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5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4/3' 'A-5*A' }    -&gt;      1: { 1.333... '-(4*A)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EXCO on each co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'3/2' 4 5 }        -&gt;    5 1: { 3 4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3/2' 4 5 }        -&gt;    5 1: { '1/2' 2 4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{ .5 2 4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roots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 roots and roo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SQR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gnized. Flag 5 has no effect on any root fin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symbolics except rationals with any root fin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5 4 }              -&gt;      1: '-4/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3 (4,5) (1,1) }    -&gt;      2: '(-4,-5)/6+(1,2)/6*SQRT(7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'.........-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'4/3' '19/3' '47/2' 51 '250/3' '199/2' '200/3' '109/3' 1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: '-1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'-1+(0,1)*SQRT(5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'-1-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(-0.23702...,-1.7945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-1.525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'-1/8+(0,1)/8*SQRT(3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'....-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(-0.23702...,1.7945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U uses Laguerres method to find the numerical roots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GU does -&gt;NUM in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bove, the results are ju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symbolic roots of a 2nd (1st)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bove. Result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gral of a polynomial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V-&gt;P (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 polynomial at a point using Horner's method.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'1/2' '2/3' '3/4' }        -&gt;    5 1: '481/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4/5'                                1: 1.60333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&gt;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bove. Use with symbolics. Flag 5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A B C }                    -&gt;      1: 'AX^2+BX+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each coeff. If level 1 isn't a program, poly.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Flag 5 has effect onl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}                    -&gt;      1: { 1 .5 .333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&lt;&lt; INV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}                    -&gt;      1: { 1 '1/2' '1/3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&lt;&lt; ARIT RINV POLY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}                    -&gt;    5 1: { '1/2' 1 '3/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1/2'                        -&gt;      1: { .5 1 1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&gt;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an algebraic to a polynomial. Uses A-&gt;F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((x^2+2*x+1)/(x+1) - x^3)^2' -&gt;     1: {1 0 -2 -2 1 2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bove. Result is a rational polynomial and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'1/x-x'                      -&gt;      2: { -1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'x'                                  1: { 1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.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1 }                    -&gt;      2: {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{ 1 1}                              1: {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ative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&gt;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-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&gt;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a rat. pol. with rat. coeffs. Uses R-&gt;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'1/2' 1 2 }                -&gt;      2: { 3 6 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'1/3' }                          1: { 6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est common denominator of 2 polynomials. Used by S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1 }                    -&gt;      1: { 1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n accessory program to be used by the partial fractions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{1 2} 2 { 1 3 2 } { 1 1 } 2 } -&gt;   1: { 1 9 33 63 66 36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x+2)^2*(x^2+3*x+2)*(x+1)^2' = 'x^6+9*x^5+ 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2 3 4 }                  -&gt; 1: { 4 3 2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G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LAGU. Finds a root given starting value. Returns root (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onjugate root ) and the remaing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2 3 4 }                  -&gt; 3: (-.17468...,1.546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1                               2: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: { 1 1.6506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&gt;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'1/2' '1/3' }              -&gt; 2: { 3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   ... = (3x+2)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root finder to round COMPLEX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(5,0)                        -&gt; 1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(1E-10,3)                    -&gt; 1: (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0 0 (0,0) 0 1 }            -&gt; 1: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{ 0 0 }                      -&gt; 1: { 0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inverse Laplace transform. SINH and COSH are preferred over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A }           = 'A/(B*X+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B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A }           = 'A/(B*X+C)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{ B C }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A B }         = '(A*X+B)/(C*X^2+D*X+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C D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ast one might make the HP ask you whethe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itive, negative or zero. You have to press +, - or 0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2 }                -&gt;      1: 'T^2*EXP(-(2*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{ 1 2 }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}                -&gt;      1: 'T*EXP(-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2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{ 1 }                -&gt;      1: '2/SQRT(ABS(4*W^2))*SIN(SQRT(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{ 1 0 'W^2' }                    (4*W^2)/2*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sked if '4*W^2' is + - or 0. ( Well, you can't win 'em a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fla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hese little programs. Place them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CT does COLCT repeatedly until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 does EXPAN and then COLC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is time. Any bug reports and so o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mheiskan@vipunen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