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P 48 Polynomial Rootfinder, for Real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P 48 object listed below in -&gt;ASC form is a high-performanc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finder.  Those of you who remember the HP 71B Math Pac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s the same as the PROOT command from that Pac; it is in fac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-language code, given an RPL front end to operate in the HP 48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refer to the object as PROOT; you can, of course, give i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you please by storing it in a glob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OT takes a (real) vector of coefficients in descending order,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x vector containing the polynomial roo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 An An-1 An-2 ... A0 ] PROOT -&gt; [ R1 R2 ... R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determination of the n (complex) zeros R1 ... R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th-order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 x^n + An-1 x^n-1 + ... + A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limit on n, other than available memory and execu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efficients Ai must be real numbers, but this limitation i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ly compensated for by the speed and accuracy of the algorithm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nitial guess or stopping criterion is required.  PROO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guerre's method for n&gt;2, or the quadratic or linear formulas for n&lt;=2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ferred to the HP 71 Math Pac Owner's 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vectors rather than lists for the input and output deri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T's HP71 origins.  You can easily add list/vector conversio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bject to make a more versatile version.  To be more fully 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P 48 style you can write user-language programs to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coefficients from an arbitrary expression to use as a prelim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OT, and to convert the result elements back into a factore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x-R1)(x-R2)...(x-Rn).  Examples of such programs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48 Insights Part II (if you'll excuse the plu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 Wic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Corvallis Divis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