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is program because there was so empty in this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is program to handle the same sub-programs as the TYK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So I will try to post it also to this news group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- maybe  later in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one wants I can also join this program to the TYKO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only 670 bytes more memory than the pure TY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TYK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utput the same as TYK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selection, either Gregorian or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limit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zones of th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the selected objects in the heli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arth and also the Moon 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&amp;    &amp;&amp;         &amp;&amp;&amp;          &amp;&amp;&amp;&amp;     &amp;&amp;   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&amp;   &amp;&amp;        &amp;&amp; &amp;&amp;        &amp;&amp;  &amp;&amp;    &amp;&amp;   &amp;&amp;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&amp;&amp;  &amp;&amp;       &amp;&amp;   &amp;&amp;        &amp;&amp;       &amp;&amp;   &amp;&amp;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 &amp;&amp; &amp;&amp;      &amp;&amp;     &amp;&amp;        &amp;&amp;      &amp;&amp;   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  &amp; &amp;&amp;     &amp;&amp;&amp;&amp;&amp;&amp;&amp;&amp;&amp;&amp;&amp;        &amp;&amp;     &amp;&amp;   &amp;&amp;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   &amp;&amp;&amp;    &amp;&amp;         &amp;&amp;    &amp;&amp;  &amp;&amp;    &amp;&amp;   &amp;&amp;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&amp;     &amp;&amp;   &amp;&amp;           &amp;&amp;    &amp;&amp;&amp;&amp;     &amp;&amp;   &amp;&amp;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  1992  k. sinen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t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oes the time changes both in the JUL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REGORIAN Calendar dates. The date have to be 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 1st 4712 BC. The Calendar must be selected befor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T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Sun's data is available contains the equatorial and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 coordinates, rising and setting times and its geocentric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  put user's coordin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SIR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AY     a fast way to get a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    a fast way to convert JDAY to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     shows the previous settings ( or current if ESC pres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picture &lt;nova&gt;. Note, this is NOT valid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SC key from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SIR v1.1  1992 by k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endar = GREGORI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LST = OFF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Zone = User'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[ 5 2 1992 ]           * [[ day  month  yea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[ 60 2 25 ]            *  [ latitude  zone  longitu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[ 0 19.45 17.45 ]      *  [ DLST  time   time at zero longitude = 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form is DD MM YYYY, the preceding zeros are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must be entered in the 24-h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  latitude is between -90 and +90 degrees, must be as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 longitude range is 0 to 180, westerns are negatives, as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  gives to you a new temporary menu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store the new values to the variables,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.ON  Day Ligth Saving Time ON  not automatic, user's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OFF  Day Ligth Saving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.C  the calendar selection, JULIA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.C  the calendar selection, GREGORIAN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&gt;&gt; ZONE: two pages, contains the time zones of th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an user can put his or her own time zones, westerns are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  Eastern Standard Time, zone= -5 , longitude about -75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  Central                      -6                  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T   Mountain                     -7                   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   Pasific                      -8                 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back to the first tempor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   Alaska                       -9                   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   Havaii                       -10                  -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; if you change these variables you must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(longitude) variable. Press ESC when read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IR; main program                        SETUP &gt;&gt; JUL.C or G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AY  calendar date to Julian Day number: 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  Julian Day number to calendar date: none, 1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.ST Civil Time to Sidereal Time       : DATE TIME LONG ZONE 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.CT Sidereal Time to Civil Time       : DATE TIME LONG ZONE 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clears the stack    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  calculates the SUN's position     : DATE TIME LATIT LONG ZONE D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AY and CADA can be run also as the independent programs,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AY &gt;&gt; three values, DD MM YYYY. result is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&gt;&gt; one value, result is a string contains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VIATIONS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Cal:     Julian day number counted in the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Cal:                                      Jul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ay: Julian day number and its fraction part, correspond to the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GREGORIAN" or " JULIAN"                          curr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:         Julian day number's fractional part converted to the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 0UT:     mean sidereal time at 0 UT at the longitude of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mST:      mean sidereal time at the defined time in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ST:       local mean sidereal time at the defined tim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:         mean sidereal time converted to the civi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GWmST = 0 then the CT: shows the Greenwich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ean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k letter Alfa= Right Ascension* = R.A.  hh.mmss     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ta= Declination*             dd.mmss  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zi= Azimuth   dd.mmss   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= Altitude  dd.mmss  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se= ri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= set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= geocentric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= civi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pparent R.A. and apparent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ference point of the right ascension i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nal equinoxes ( the first point of Aries ). 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 is in this direction ( about March 21st ). R.A. g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counterclockwise from zero to 360 degrees but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are converted to the 24-hour system as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ference plane of the declination is the Earth's or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can get values (in the case of Sun) about -23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counts the Azimuth  to the clockwise from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rthern hemisphere and from the North on the Southern h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ere and it gets all values between 0 and 360 degrees.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i= 90 deg. then the Sun is about in the West (if LATIT i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 can have the values from -89.59... to 89.59..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zero plane is an observer's horizo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unit is in the AU (=Astromical Unit = 1.49597870E11 mete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racy of the R.A. and Declination is few sec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wo decade from the present -- to the pas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thers the precision is not as good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terly Journal of Royal Astronomical Society, 25(1),54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tronomical Almana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ctical Astronomy with Your Calculator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trophysical Journal Supplement Series, 41:391-411,1979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