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contribution to the HP48 forum on CIS. My comms. sur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ther high where I am so I can't upload any larger items at pres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is short doc. while experimenting on the HP48 and i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(lots of ?'s) but it may be of interest nonetheless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(3.), which can be used to dump the HP48 ROM and so fort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Berkow [100274,621@compuserve.com]                   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48SX Special ATTN Commands and Self-Tes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N (ON) key is used to get the HP48's attention (see HP 48SX Ow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vol. I, pg. 27, 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ple key sequences involving the ATTN key activate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elf-test environment and memory view/edit environment (se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SX Owner's Manual, vol. I, pg. 101-102; vol. II, pg. 605, 665-672; HP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, pg. 415). All the following ATT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ss and hold ATT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ess and release the indica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elease AT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     Memory Reset. (Both keys A and F must be held down for this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HP 48SX Owner's Manual, vol. I, pg. 101-102; vol. II, pg. 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? [seems to do something, but wha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ystem Halt. Causes a jump to address #00000 (warmstart). ?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bjects (programs) found at this time will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d). ? (See HP 48SX Owner's Manual, vol. II, pg. 66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ctivates the HP48's special self-test environment (the memory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also activated from here). The HP48 will beep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s will appear on the display to indicate self-test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ctivated. Once in this mode, various single keypresses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commands as described further on. The various ATT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still operate when in this mode. To exit the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issue a System Halt command. (See HP 48SX Owner'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 II, pg. 667-67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Automatic Self-Test. Performs various tests (SPD, DISP, IROM, IRAM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, automatically, in a continuous cycle. (Can also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lf-test environment by pressing Y.) Test result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rial port. (See HP 48SX Owner's Manual, vol. II, pg. 66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(G) (MTH) Print Display. (See HP 48SX Owner's Manual, vol. II, pg. 60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? [seems to do something, but what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     Coma Mode. Turns off the HP48, putting it into "Coma mode" (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ith the system clock stopped). When ON is pressed, the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s cleared and the system warmstarts. (See HP 48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, pg. 4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Increase Contrast. Increases the display contrast by one step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s pressed. (See HP 48SX Owner's Manual, vol. II, pg. 66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crease Contrast. Decreases the display contrast by one step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-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's special self-test environment is activated by pressing ATTN 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The HP48 will beep and three vertical lin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left, centre and right) to indicate self-test mode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is mode, various commands can be activated by pressing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s each command is issued, the HP48 will beep, the display is clea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indicating the test is displayed in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e test follows. During the test, various 5-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may be displayed and output to the serial por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HP48 will beep, usually indicate OK, FAIL and/or an err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st results to the serial port, a single vertical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ing down the centre of the display. The various ATTN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still be used within this environment. To exit the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cluding various repeating tests), issue a System Ha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N C). (See HP 48SX Owner's Manual, vol. II, pg. 667-67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Speed Test. SPD is displayed, followed by what could be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HP48 ? (usually about 1950000)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Display Test. DISP is displayed. Press any key repeatedly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ix different test patterns, eventually end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ternal 256KB ROM Test. IROM is displayed, followed after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est result (usually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nternal 32KB RAM Test. IRAM is displayed, followed after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est result (usually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Keyboard Test, Full. KBD1 is displayed. All 49 keys are tes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ey in turn from A through to +, row by row. A beep will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key is pressed. If an incorrect key is pressed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where digit 1 is 0, digits 2 and 3 indica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 pressed (from 01h through to 31h), and digit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code of the key expected. At the end of the test, KBD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 FAIL will be indicated. (See HP 48SX Owner's Manual, vol. II,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7-66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Keyboard Test, Quick. KBD2 is displayed. Nine keys are test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ws and columns of the keyboard. Press each of five key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 through to &lt;- in a diagonal line, followed by each of fou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urn from ALPHA through to SPC in a diagonal line. If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an error code will be generated as for KBD1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test, KBD OK or KBD FAIL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ESD Test. ESD 210V  210V is displayed, and the HP48 beeps continu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bout 5.4 beeps per second, until any key is pressed. ? (ESD 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D FAIL should apparently be displayed at some stage.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(IO) Serial Loop-Back Test. U_LB is displayed. Pins 2 and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nnector (TX and RX) should be carefully short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s run. OK is usually displayed after a short delay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generated. (See HP 48SX Owner's Manual, vol. II,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1-67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UART (Universal Asynchronous Receiver/Transmitter) Test.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the test completes after a few second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sul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Port Test. PORT is displayed, followed by a four digit number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11), which could be a binary number representing the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 CPU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(LIBRARY) Port RAM Test. RAM1 is displayed, followed by an err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1 does not contain a card, is a ROM card, or is a RAM 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switch set to the read only position. Otherwise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memory (in bytes) is displayed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and after a short delay (memory test) an OK mess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e test is then repeated for RAM2. (See HP 48SX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, vol. II, pg. 669-67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? [seems to do something, but what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Send Test. SEND is displayed, followed after a short delay by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Probably a Kermit protocol tes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Receive Test. RECV is displayed, the HP48 then waiting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 Probably a Kermit protocol tes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IR Loop-Back Test. IRLB is displayed. The IR filter should be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is test is run. OK is usually displayed after a shor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n error code is generated. (See HP 48SX Owner's Manual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, pg. 670-67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IR I/O Test. IRIO is displayed, and the test complete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followed by the test result. Possibly an inter-HP48 I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es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Display Start. Start: is displayed, followed by a 13 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appears to be some time value measured in system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turn to self-test environmen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Display Fail. Fail : is displayed, followed by a 13 dig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appears to be some time value measured in system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return to self-test environmen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Automatic Self-Test. Performs various tests (SPD, DISP, IROM, I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p, etc.) in sequence, automatically, in a continuous cycle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output to the serial por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Automatic Self-Test. Performs various tests (SPD, DISP, IROM, I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LB, etc.) in sequence, automatically, in a continuous cycle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output to the serial por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Automatic Self-Test. Performs various tests (SPD, DISP, IROM, I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_LB, RAMp, etc.) in sequence, automatically, in a continuous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sults are output to the serial por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utomatic Self-Test. Performs various tests (SPD, DISP, IROM, I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LB) in sequence, automatically, in a continuous cycle.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put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Automatic Self-Test. Performs various tests (SPD, DISP, IROM, IRAM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automatically, in a continuous cycle. (Can als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by pressing ATTN E as shown above.) Test result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rial port. (See HP 48SX Owner's Manual, vol. II, pg. 66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Automatic Self-Test. Performs various tests (SPD, DISP, IROM, I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LB, RAMp, etc.) in sequence, automatically, in a continuous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sults are output to the serial por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Test Status. Seems to display either OK-48 if no test fail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d, or FAIL followed by an error code if any tests have failed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Time Init is displayed until any key is pressed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Activates the HP48's special memory view/edit environment. The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p and a hexadecimal address will be displayed, followed by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bbles of data stored at that address onwards. Once in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act as described further on. The various ATT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till operate when in this mode. To exit the memory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issue a System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mory View/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's special memory view/edit environment is activated by pressing ATT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- as described above. The HP48 will beep and a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op line of the display, followed by the 16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at that address onwards. Once in this mode, the various key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various ATTN commands listed above can still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. To exit the memory view/edit environment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environment, press any key not specifically listed below, or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 command (ATT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ddress to be displayed (usually #705D9) is alway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isplays the version number and copyright message o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environment. The program can be executed by pressing E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Increments addres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crements address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(TIMES)  Increments address by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(DIVIDE) Decrements address by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(UP CURSOR) (K)   Increments address by 1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(DOWN CURSOR) (Q) Decrements address by 1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Sets address to current display memory area DA2 (Stack Display)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on of #F0B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ets address to device I/O area =_IODevices (#00100).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Sets address to WSlog in internal 32KB RAM (#F000A). (Se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Reference Manual, pg. 4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Sets address to 128KB port RAM1 =_RAM1 (#8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Sets address to 128KB port RAM2 =_RAM2 (#C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Outputs currently displayed address and contents (16 nibb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(in ASCII hex.). The address is then incremented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Outputs currently displayed address and contents (16 nibb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 (in ASCII hex.). The address is then incremented by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s automatically repeated until 10000h nibbles (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) have been output. (This operation may be cancelled by is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lt (ATTN C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   Executes the routine at the current address. (Performs a SYSEV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isplayed address.) Pressing EVAL at the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#705D9) displays the HP48's version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VAL at address #00000 results in a System Halt (ATT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A-F Pressing any of these hexadecimal values causes that nib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memory at the current address. The addres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