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hp48-sys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Jan 92 09:48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an26.104823.15025@mw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thin' is organ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irius.dfn.de!fauern!unido!mcshh!mwhh!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et another sim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 somebody posted his version of a bounc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. Here's my version in sys-RPL. Who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to the game QIX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Detl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